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10.jpeg" ContentType="image/jpeg"/>
  <Override PartName="/word/media/image6.jpeg" ContentType="image/jpeg"/>
  <Override PartName="/word/media/image7.jpeg" ContentType="image/jpeg"/>
  <Override PartName="/word/media/image8.jpeg" ContentType="image/jpeg"/>
  <Override PartName="/word/media/image9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457200</wp:posOffset>
                </wp:positionH>
                <wp:positionV relativeFrom="paragraph">
                  <wp:posOffset>-497840</wp:posOffset>
                </wp:positionV>
                <wp:extent cx="9677400" cy="7355840"/>
                <wp:effectExtent l="0" t="0" r="0" b="0"/>
                <wp:wrapSquare wrapText="bothSides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677520" cy="7355880"/>
                          <a:chOff x="0" y="0"/>
                          <a:chExt cx="9677520" cy="7355880"/>
                        </a:xfrm>
                      </wpg:grpSpPr>
                      <pic:pic xmlns:pic="http://schemas.openxmlformats.org/drawingml/2006/picture">
                        <pic:nvPicPr>
                          <pic:cNvPr id="0" name="sb-content" descr=""/>
                          <pic:cNvPicPr/>
                        </pic:nvPicPr>
                        <pic:blipFill>
                          <a:blip r:embed="rId2"/>
                          <a:stretch/>
                        </pic:blipFill>
                        <pic:spPr>
                          <a:xfrm>
                            <a:off x="3581280" y="1983600"/>
                            <a:ext cx="2057400" cy="13690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1" name="sb-content" descr=""/>
                          <pic:cNvPicPr/>
                        </pic:nvPicPr>
                        <pic:blipFill>
                          <a:blip r:embed="rId3"/>
                          <a:stretch/>
                        </pic:blipFill>
                        <pic:spPr>
                          <a:xfrm>
                            <a:off x="3200400" y="0"/>
                            <a:ext cx="1905120" cy="1297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2" name="sb-content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4800600" y="3812400"/>
                            <a:ext cx="2133720" cy="1411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3" name="sb-content" descr=""/>
                          <pic:cNvPicPr/>
                        </pic:nvPicPr>
                        <pic:blipFill>
                          <a:blip r:embed="rId5"/>
                          <a:stretch/>
                        </pic:blipFill>
                        <pic:spPr>
                          <a:xfrm>
                            <a:off x="76320" y="3812400"/>
                            <a:ext cx="2133720" cy="13950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4" name="sb-content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3048120" y="5869800"/>
                            <a:ext cx="2057400" cy="13482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5" name="sb-content" descr=""/>
                          <pic:cNvPicPr/>
                        </pic:nvPicPr>
                        <pic:blipFill>
                          <a:blip r:embed="rId7"/>
                          <a:stretch/>
                        </pic:blipFill>
                        <pic:spPr>
                          <a:xfrm>
                            <a:off x="7315200" y="3812400"/>
                            <a:ext cx="2057400" cy="137088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6" name="sb-content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5943600" y="434880"/>
                            <a:ext cx="1981080" cy="132012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7" name="sb-content" descr=""/>
                          <pic:cNvPicPr/>
                        </pic:nvPicPr>
                        <pic:blipFill>
                          <a:blip r:embed="rId9"/>
                          <a:stretch/>
                        </pic:blipFill>
                        <pic:spPr>
                          <a:xfrm>
                            <a:off x="0" y="955080"/>
                            <a:ext cx="1981080" cy="13190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pic:pic xmlns:pic="http://schemas.openxmlformats.org/drawingml/2006/picture">
                        <pic:nvPicPr>
                          <pic:cNvPr id="8" name="sb-content" descr=""/>
                          <pic:cNvPicPr/>
                        </pic:nvPicPr>
                        <pic:blipFill>
                          <a:blip r:embed="rId10"/>
                          <a:stretch/>
                        </pic:blipFill>
                        <pic:spPr>
                          <a:xfrm>
                            <a:off x="5410080" y="5869800"/>
                            <a:ext cx="2057400" cy="13575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7086600" y="4955400"/>
                            <a:ext cx="129528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pic:pic xmlns:pic="http://schemas.openxmlformats.org/drawingml/2006/picture">
                        <pic:nvPicPr>
                          <pic:cNvPr id="9" name="01389765" descr="Erlend Haarberg/naturepl.com"/>
                          <pic:cNvPicPr/>
                        </pic:nvPicPr>
                        <pic:blipFill>
                          <a:blip r:embed="rId11"/>
                          <a:stretch/>
                        </pic:blipFill>
                        <pic:spPr>
                          <a:xfrm>
                            <a:off x="2514600" y="3812400"/>
                            <a:ext cx="2133720" cy="1418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/>
                        <wps:spPr>
                          <a:xfrm flipV="1">
                            <a:off x="5867280" y="5069880"/>
                            <a:ext cx="15228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4419720" y="5184000"/>
                            <a:ext cx="1219320" cy="800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981080" y="5069880"/>
                            <a:ext cx="3581280" cy="10288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676520" y="5069880"/>
                            <a:ext cx="1676520" cy="11430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609480" y="2098080"/>
                            <a:ext cx="57240" cy="1943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7620120" y="1526400"/>
                            <a:ext cx="533520" cy="24004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3600" y="1526400"/>
                            <a:ext cx="685800" cy="2425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 flipV="1">
                            <a:off x="1752480" y="1412280"/>
                            <a:ext cx="1981080" cy="6858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334120" y="1526400"/>
                            <a:ext cx="685800" cy="5716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4267080" y="1069200"/>
                            <a:ext cx="0" cy="91440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3886200" y="2898000"/>
                            <a:ext cx="152280" cy="1511280"/>
                          </a:xfrm>
                          <a:prstGeom prst="line">
                            <a:avLst/>
                          </a:prstGeom>
                          <a:ln w="38160">
                            <a:solidFill>
                              <a:srgbClr val="ff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80640" y="154800"/>
                            <a:ext cx="1290240" cy="343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b/>
                                  <w:szCs w:val="28"/>
                                  <w:rFonts w:ascii="Arial" w:hAnsi="Arial" w:eastAsia="Times New Roman" w:cs="Arial"/>
                                  <w:color w:val="auto"/>
                                  <w:lang w:val="en-US" w:eastAsia="en-US" w:bidi="ar-SA"/>
                                </w:rPr>
                                <w:t>Arctic tundra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077320" y="141228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ctic wolf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343400" y="129780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olar bea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66680" y="232668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Snowy owl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886200" y="529848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emming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800" y="529848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ctic har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172200" y="529848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Reindeer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8686800" y="5298480"/>
                            <a:ext cx="99072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Musk 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209680" y="701280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Lichen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7543800" y="7012800"/>
                            <a:ext cx="129528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Gras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048120" y="2669400"/>
                            <a:ext cx="914400" cy="343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b/>
                                  <w:szCs w:val="24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Arctic fox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-36pt;margin-top:-39.2pt;width:762pt;height:579.2pt" coordorigin="-720,-784" coordsize="15240,11584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ID="sb-content" stroked="f" o:allowincell="f" style="position:absolute;left:4920;top:2340;width:3239;height:2155;mso-wrap-style:none;v-text-anchor:middle" type="_x0000_t75">
                  <v:imagedata r:id="rId12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4320;top:-784;width:2999;height:2043;mso-wrap-style:none;v-text-anchor:middle" type="_x0000_t75">
                  <v:imagedata r:id="rId13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6840;top:5220;width:3359;height:2222;mso-wrap-style:none;v-text-anchor:middle" type="_x0000_t75">
                  <v:imagedata r:id="rId14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-600;top:5220;width:3359;height:2196;mso-wrap-style:none;v-text-anchor:middle" type="_x0000_t75">
                  <v:imagedata r:id="rId15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4080;top:8460;width:3239;height:2122;mso-wrap-style:none;v-text-anchor:middle" type="_x0000_t75">
                  <v:imagedata r:id="rId16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10800;top:5220;width:3239;height:2158;mso-wrap-style:none;v-text-anchor:middle" type="_x0000_t75">
                  <v:imagedata r:id="rId17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8640;top:-99;width:3119;height:2078;mso-wrap-style:none;v-text-anchor:middle" type="_x0000_t75">
                  <v:imagedata r:id="rId18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-720;top:720;width:3119;height:2076;mso-wrap-style:none;v-text-anchor:middle" type="_x0000_t75">
                  <v:imagedata r:id="rId19" o:detectmouseclick="t"/>
                  <v:stroke color="#3465a4" joinstyle="round" endcap="flat"/>
                  <w10:wrap type="square"/>
                </v:shape>
                <v:shape id="shape_0" ID="sb-content" stroked="f" o:allowincell="f" style="position:absolute;left:7800;top:8460;width:3239;height:2137;mso-wrap-style:none;v-text-anchor:middle" type="_x0000_t75">
                  <v:imagedata r:id="rId20" o:detectmouseclick="t"/>
                  <v:stroke color="#3465a4" joinstyle="round" endcap="flat"/>
                  <w10:wrap type="square"/>
                </v:shape>
                <v:line id="shape_0" from="10440,7020" to="12479,881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shape id="shape_0" ID="01389765" stroked="f" o:allowincell="f" style="position:absolute;left:3240;top:5220;width:3359;height:2233;mso-wrap-style:none;v-text-anchor:middle" type="_x0000_t75">
                  <v:imagedata r:id="rId21" o:detectmouseclick="t"/>
                  <v:stroke color="#3465a4" joinstyle="round" endcap="flat"/>
                  <w10:wrap type="square"/>
                </v:shape>
                <v:line id="shape_0" from="8520,7200" to="8759,863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6240,7380" to="8159,863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2400,7200" to="8039,881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920,7200" to="4559,899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240,2520" to="329,557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11280,1620" to="12119,539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8640,1620" to="9719,543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2040,1440" to="5159,2519" stroked="t" o:allowincell="f" style="position:absolute;flip:x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7680,1620" to="8759,251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6000,900" to="6000,233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line id="shape_0" from="5400,3780" to="5639,6159" stroked="t" o:allowincell="f" style="position:absolute;flip:y">
                  <v:stroke color="red" weight="38160" endarrow="block" endarrowwidth="medium" endarrowlength="medium" joinstyle="miter" endcap="flat"/>
                  <v:fill o:detectmouseclick="t" on="false"/>
                  <w10:wrap type="square"/>
                </v:lin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t" o:allowincell="f" style="position:absolute;left:-593;top:-540;width:2031;height:539;mso-wrap-style:non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b/>
                            <w:szCs w:val="28"/>
                            <w:rFonts w:ascii="Arial" w:hAnsi="Arial" w:eastAsia="Times New Roman" w:cs="Arial"/>
                            <w:color w:val="auto"/>
                            <w:lang w:val="en-US" w:eastAsia="en-US" w:bidi="ar-SA"/>
                          </w:rPr>
                          <w:t>Arctic tundra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square"/>
                </v:shape>
                <v:shape id="shape_0" stroked="f" o:allowincell="f" style="position:absolute;left:12000;top:144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ctic wolf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6120;top:126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olar bea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60;top:288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Snowy owl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5400;top:756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emming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360;top:756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ctic har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9000;top:756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Reindeer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2960;top:7560;width:155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Musk o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2760;top:1026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Lichen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11160;top:10260;width:20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Grass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  <v:shape id="shape_0" stroked="f" o:allowincell="f" style="position:absolute;left:4080;top:3420;width:1439;height:53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4"/>
                            <w:b/>
                            <w:szCs w:val="24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Arctic fox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square"/>
                </v:shape>
              </v:group>
            </w:pict>
          </mc:Fallback>
        </mc:AlternateContent>
      </w:r>
    </w:p>
    <w:sectPr>
      <w:type w:val="nextPage"/>
      <w:pgSz w:orient="landscape" w:w="15840" w:h="12240"/>
      <w:pgMar w:left="1276" w:right="1276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image" Target="media/image8.jpeg"/><Relationship Id="rId10" Type="http://schemas.openxmlformats.org/officeDocument/2006/relationships/image" Target="media/image9.jpeg"/><Relationship Id="rId11" Type="http://schemas.openxmlformats.org/officeDocument/2006/relationships/image" Target="media/image10.jpeg"/><Relationship Id="rId12" Type="http://schemas.openxmlformats.org/officeDocument/2006/relationships/image" Target="media/image1.jpeg"/><Relationship Id="rId13" Type="http://schemas.openxmlformats.org/officeDocument/2006/relationships/image" Target="media/image2.jpeg"/><Relationship Id="rId14" Type="http://schemas.openxmlformats.org/officeDocument/2006/relationships/image" Target="media/image3.jpeg"/><Relationship Id="rId15" Type="http://schemas.openxmlformats.org/officeDocument/2006/relationships/image" Target="media/image4.jpeg"/><Relationship Id="rId16" Type="http://schemas.openxmlformats.org/officeDocument/2006/relationships/image" Target="media/image5.jpeg"/><Relationship Id="rId17" Type="http://schemas.openxmlformats.org/officeDocument/2006/relationships/image" Target="media/image6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9.jpeg"/><Relationship Id="rId21" Type="http://schemas.openxmlformats.org/officeDocument/2006/relationships/image" Target="media/image10.jpeg"/><Relationship Id="rId22" Type="http://schemas.openxmlformats.org/officeDocument/2006/relationships/fontTable" Target="fontTable.xml"/><Relationship Id="rId2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2:00Z</dcterms:created>
  <dc:creator>Helen Roddis</dc:creator>
  <dc:description/>
  <dc:language>en-US</dc:language>
  <cp:lastModifiedBy>Jo Saxby</cp:lastModifiedBy>
  <dcterms:modified xsi:type="dcterms:W3CDTF">2013-03-12T11:12:00Z</dcterms:modified>
  <cp:revision>2</cp:revision>
  <dc:subject/>
  <dc:title/>
</cp:coreProperties>
</file>