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57"/>
        <w:gridCol w:w="3330"/>
        <w:gridCol w:w="243"/>
        <w:gridCol w:w="3214"/>
      </w:tblGrid>
      <w:tr>
        <w:trPr>
          <w:trHeight w:val="3686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708150</wp:posOffset>
                  </wp:positionV>
                  <wp:extent cx="1828800" cy="466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1</w:t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708150</wp:posOffset>
                  </wp:positionV>
                  <wp:extent cx="1828800" cy="466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2</w:t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711960</wp:posOffset>
                  </wp:positionV>
                  <wp:extent cx="1828800" cy="4667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3</w:t>
            </w:r>
          </w:p>
        </w:tc>
      </w:tr>
      <w:tr>
        <w:trPr>
          <w:trHeight w:val="3686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748155</wp:posOffset>
                  </wp:positionV>
                  <wp:extent cx="1828800" cy="4667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4</w:t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767205</wp:posOffset>
                  </wp:positionV>
                  <wp:extent cx="1828800" cy="4667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5</w:t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759585</wp:posOffset>
                  </wp:positionV>
                  <wp:extent cx="1828800" cy="4667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6</w:t>
            </w:r>
          </w:p>
        </w:tc>
      </w:tr>
      <w:tr>
        <w:trPr>
          <w:trHeight w:val="3686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700530</wp:posOffset>
                  </wp:positionV>
                  <wp:extent cx="1828800" cy="4667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7</w:t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1704340</wp:posOffset>
                  </wp:positionV>
                  <wp:extent cx="1828800" cy="4667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8</w:t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700530</wp:posOffset>
                  </wp:positionV>
                  <wp:extent cx="1828800" cy="4667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9</w:t>
            </w:r>
          </w:p>
        </w:tc>
      </w:tr>
      <w:tr>
        <w:trPr>
          <w:trHeight w:val="3686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639570</wp:posOffset>
                  </wp:positionV>
                  <wp:extent cx="1828800" cy="4667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10</w:t>
            </w:r>
          </w:p>
        </w:tc>
        <w:tc>
          <w:tcPr>
            <w:tcW w:w="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1647190</wp:posOffset>
                  </wp:positionV>
                  <wp:extent cx="1828800" cy="4667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11</w:t>
            </w:r>
          </w:p>
        </w:tc>
        <w:tc>
          <w:tcPr>
            <w:tcW w:w="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2"/>
                <w:szCs w:val="192"/>
              </w:rPr>
            </w:pPr>
            <w:r>
              <w:rPr>
                <w:rFonts w:cs="Calibri" w:ascii="Calibri" w:hAnsi="Calibri"/>
                <w:sz w:val="192"/>
                <w:szCs w:val="192"/>
              </w:rPr>
            </w:r>
          </w:p>
        </w:tc>
        <w:tc>
          <w:tcPr>
            <w:tcW w:w="3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92"/>
                <w:szCs w:val="19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647190</wp:posOffset>
                  </wp:positionV>
                  <wp:extent cx="1828800" cy="4667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92"/>
                <w:szCs w:val="192"/>
              </w:rPr>
              <w:t>1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60"/>
          <w:szCs w:val="160"/>
        </w:rPr>
      </w:pPr>
      <w:r>
        <w:rPr>
          <w:rFonts w:cs="Calibri" w:ascii="Calibri" w:hAnsi="Calibri"/>
          <w:vanish/>
          <w:sz w:val="160"/>
          <w:szCs w:val="16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16:00Z</dcterms:created>
  <dc:creator>Laura Sutherland</dc:creator>
  <dc:description/>
  <cp:keywords/>
  <dc:language>en-US</dc:language>
  <cp:lastModifiedBy>Laura Sutherland</cp:lastModifiedBy>
  <dcterms:modified xsi:type="dcterms:W3CDTF">2012-01-23T16:53:00Z</dcterms:modified>
  <cp:revision>1</cp:revision>
  <dc:subject/>
  <dc:title>1</dc:title>
</cp:coreProperties>
</file>