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rPr>
          <w:lang w:val="en-US" w:eastAsia="en-US"/>
        </w:rPr>
      </w:pPr>
      <w:hyperlink r:id="rId5">
        <w:r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00" cy="10680700"/>
              <wp:effectExtent l="0" t="0" r="0" b="0"/>
              <wp:wrapNone/>
              <wp:docPr id="1" name="Picture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56500" cy="10680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10083165</wp:posOffset>
                  </wp:positionV>
                  <wp:extent cx="2832100" cy="38544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32120" cy="385560"/>
                            <a:chOff x="0" y="0"/>
                            <a:chExt cx="283212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9640" y="30600"/>
                              <a:ext cx="20224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Explore engineering careers a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www.tomorrowsengineers.org.uk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75492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.95pt;margin-top:793.95pt;width:223pt;height:30.35pt" coordorigin="219,15879" coordsize="4460,6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94;top:15927;width:318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Explore engineering careers at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www.tomorrowsengineers.org.uk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9;top:15879;width:1188;height:60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t xml:space="preserve">  </w:t>
      </w:r>
    </w:p>
    <w:p>
      <w:pPr>
        <w:pStyle w:val="Normal"/>
        <w:ind w:left="-1800" w:firstLine="180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ind w:left="-1800" w:firstLine="18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4155</wp:posOffset>
                </wp:positionH>
                <wp:positionV relativeFrom="paragraph">
                  <wp:posOffset>7201535</wp:posOffset>
                </wp:positionV>
                <wp:extent cx="252095" cy="252095"/>
                <wp:effectExtent l="10160" t="1016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93d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65pt;margin-top:567.05pt;width:19.8pt;height:19.8pt;mso-wrap-style:none;v-text-anchor:middle">
                <v:fill o:detectmouseclick="t" on="false"/>
                <v:stroke color="#0093d3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4568190</wp:posOffset>
            </wp:positionH>
            <wp:positionV relativeFrom="paragraph">
              <wp:posOffset>635</wp:posOffset>
            </wp:positionV>
            <wp:extent cx="1584960" cy="1584960"/>
            <wp:effectExtent l="0" t="0" r="0" b="0"/>
            <wp:wrapNone/>
            <wp:docPr id="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8055610</wp:posOffset>
            </wp:positionV>
            <wp:extent cx="1268095" cy="126809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36920</wp:posOffset>
                </wp:positionH>
                <wp:positionV relativeFrom="paragraph">
                  <wp:posOffset>5824220</wp:posOffset>
                </wp:positionV>
                <wp:extent cx="386715" cy="386715"/>
                <wp:effectExtent l="19685" t="19685" r="19050" b="19050"/>
                <wp:wrapTight wrapText="bothSides">
                  <wp:wrapPolygon edited="0">
                    <wp:start x="21618" y="10800"/>
                    <wp:lineTo x="21618" y="12699"/>
                    <wp:lineTo x="21118" y="14564"/>
                    <wp:lineTo x="20168" y="16209"/>
                    <wp:lineTo x="19219" y="17853"/>
                    <wp:lineTo x="17853" y="19219"/>
                    <wp:lineTo x="16209" y="20168"/>
                    <wp:lineTo x="14564" y="21118"/>
                    <wp:lineTo x="12699" y="21618"/>
                    <wp:lineTo x="10800" y="21618"/>
                    <wp:lineTo x="8901" y="21618"/>
                    <wp:lineTo x="7036" y="21118"/>
                    <wp:lineTo x="5391" y="20168"/>
                    <wp:lineTo x="3747" y="19219"/>
                    <wp:lineTo x="2381" y="17853"/>
                    <wp:lineTo x="1432" y="16209"/>
                    <wp:lineTo x="482" y="14564"/>
                    <wp:lineTo x="-18" y="12699"/>
                    <wp:lineTo x="-18" y="10800"/>
                    <wp:lineTo x="-18" y="8901"/>
                    <wp:lineTo x="482" y="7036"/>
                    <wp:lineTo x="1432" y="5391"/>
                    <wp:lineTo x="2381" y="3747"/>
                    <wp:lineTo x="3747" y="2381"/>
                    <wp:lineTo x="5391" y="1432"/>
                    <wp:lineTo x="7036" y="482"/>
                    <wp:lineTo x="8901" y="-18"/>
                    <wp:lineTo x="10800" y="-18"/>
                    <wp:lineTo x="12699" y="-18"/>
                    <wp:lineTo x="14564" y="482"/>
                    <wp:lineTo x="16209" y="1432"/>
                    <wp:lineTo x="17853" y="2381"/>
                    <wp:lineTo x="19219" y="3747"/>
                    <wp:lineTo x="20168" y="5391"/>
                    <wp:lineTo x="21118" y="7036"/>
                    <wp:lineTo x="21618" y="8901"/>
                    <wp:lineTo x="21618" y="10800"/>
                    <wp:lineTo x="21618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86640"/>
                        </a:xfrm>
                        <a:prstGeom prst="ellipse">
                          <a:avLst/>
                        </a:prstGeom>
                        <a:solidFill>
                          <a:srgbClr val="0093d3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3d3" stroked="t" o:allowincell="f" style="position:absolute;margin-left:459.6pt;margin-top:458.6pt;width:30.4pt;height:30.4pt;mso-wrap-style:none;v-text-anchor:middle">
                <v:fill o:detectmouseclick="t" type="solid" color2="#ff6c2c"/>
                <v:stroke color="black" weight="38160" joinstyle="miter" endcap="flat"/>
                <w10:wrap type="squar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4452620</wp:posOffset>
                </wp:positionV>
                <wp:extent cx="6515100" cy="4686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e table above shows the distances between cities in km by air or sea and across land by road or r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verage speed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in = 130 km/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ruise liner (ship) = 40 km/h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eroplane = 800 km/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/coach = 80 km/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426" w:hanging="42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Use the eq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time = distance/speed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o work out the time </w:t>
                              <w:br/>
                              <w:t xml:space="preserve">taken for a journey to Delhi, New York and Paris from the UK </w:t>
                              <w:br/>
                              <w:t>city closest to you by each type of transport availabl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xampl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lfast to New York by se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me = distance / speed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me = 5112.04 / 40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me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8.8 hour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66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9pt;mso-wrap-distance-left:9.05pt;mso-wrap-distance-right:9.05pt;mso-wrap-distance-top:0pt;mso-wrap-distance-bottom:0pt;margin-top:350.6pt;mso-position-vertical-relative:text;margin-left:31.05pt;mso-position-horizontal-relative:text">
                <v:fill opacity="0f"/>
                <v:textbox inset="0.000694444444444445in,0.000694444444444445in,0.000694444444444445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e table above shows the distances between cities in km by air or sea and across land by road or r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verage speed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40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rain = 130 km/h</w:t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40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ruise liner (ship) = 40 km/h </w:t>
                      </w:r>
                    </w:p>
                    <w:p>
                      <w:pPr>
                        <w:pStyle w:val="Normal"/>
                        <w:spacing w:before="0" w:after="40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eroplane = 800 km/h</w:t>
                        <w:tab/>
                        <w:tab/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/coach = 80 km/h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/>
                        <w:ind w:left="426" w:hanging="42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Use the equation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time = distance/speed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to work out the time </w:t>
                        <w:br/>
                        <w:t xml:space="preserve">taken for a journey to Delhi, New York and Paris from the UK </w:t>
                        <w:br/>
                        <w:t>city closest to you by each type of transport available.</w:t>
                      </w:r>
                    </w:p>
                    <w:p>
                      <w:pPr>
                        <w:pStyle w:val="Normal"/>
                        <w:spacing w:lineRule="auto" w:line="276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426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Example</w:t>
                      </w:r>
                    </w:p>
                    <w:p>
                      <w:pPr>
                        <w:pStyle w:val="Normal"/>
                        <w:spacing w:lineRule="auto" w:line="276"/>
                        <w:ind w:left="426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elfast to New York by sea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ime = distance / speed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ime = 5112.04 / 40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ime =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8.8 hours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66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6732270</wp:posOffset>
                </wp:positionV>
                <wp:extent cx="4235450" cy="234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23495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93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member, you might not be able to travel by boat from your nearest 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93D3" strokeweight="1pt" style="position:absolute;rotation:-0;width:333.5pt;height:18.5pt;mso-wrap-distance-left:9.05pt;mso-wrap-distance-right:9.05pt;mso-wrap-distance-top:0pt;mso-wrap-distance-bottom:0pt;margin-top:530.1pt;mso-position-vertical-relative:text;margin-left:184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member, you might not be able to travel by boat from your nearest c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7178040</wp:posOffset>
                </wp:positionV>
                <wp:extent cx="159639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860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93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s symbol means div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93D3" strokeweight="1pt" style="position:absolute;rotation:-0;width:125.7pt;height:18pt;mso-wrap-distance-left:9.05pt;mso-wrap-distance-right:9.05pt;mso-wrap-distance-top:0pt;mso-wrap-distance-bottom:0pt;margin-top:565.2pt;mso-position-vertical-relative:text;margin-left:184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s symbol means div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7618095</wp:posOffset>
                </wp:positionV>
                <wp:extent cx="3828415" cy="234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3495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93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ke the distance from the table and the speed from the list abo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93D3" strokeweight="1pt" style="position:absolute;rotation:-0;width:301.45pt;height:18.5pt;mso-wrap-distance-left:9.05pt;mso-wrap-distance-right:9.05pt;mso-wrap-distance-top:0pt;mso-wrap-distance-bottom:0pt;margin-top:599.85pt;mso-position-vertical-relative:text;margin-left:184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ake the distance from the table and the speed from the list abo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085</wp:posOffset>
                </wp:positionH>
                <wp:positionV relativeFrom="paragraph">
                  <wp:posOffset>8064500</wp:posOffset>
                </wp:positionV>
                <wp:extent cx="3549650" cy="234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23495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93D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member to include the units for time, in this case it's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93D3" strokeweight="1pt" style="position:absolute;rotation:-0;width:279.5pt;height:18.5pt;mso-wrap-distance-left:9.05pt;mso-wrap-distance-right:9.05pt;mso-wrap-distance-top:0pt;mso-wrap-distance-bottom:0pt;margin-top:635pt;mso-position-vertical-relative:text;margin-left:183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member to include the units for time, in this case it's hou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1530</wp:posOffset>
                </wp:positionH>
                <wp:positionV relativeFrom="paragraph">
                  <wp:posOffset>5133340</wp:posOffset>
                </wp:positionV>
                <wp:extent cx="1479550" cy="679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formula comes </w:t>
                              <w:br/>
                              <w:t xml:space="preserve">from rearranging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eed = distance/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53.5pt;mso-wrap-distance-left:9.05pt;mso-wrap-distance-right:9.05pt;mso-wrap-distance-top:0pt;mso-wrap-distance-bottom:0pt;margin-top:404.2pt;mso-position-vertical-relative:text;margin-left:363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formula comes </w:t>
                        <w:br/>
                        <w:t xml:space="preserve">from rearranging 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eed = distance/t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1800" w:firstLine="1800"/>
        <w:rPr>
          <w:lang w:val="en-US" w:eastAsia="en-US"/>
        </w:rPr>
      </w:pPr>
      <w:hyperlink r:id="rId13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65390" cy="10693400"/>
              <wp:effectExtent l="0" t="0" r="0" b="0"/>
              <wp:wrapNone/>
              <wp:docPr id="13" name="Picture 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Picture 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65390" cy="10693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6169025</wp:posOffset>
              </wp:positionH>
              <wp:positionV relativeFrom="page">
                <wp:posOffset>4634230</wp:posOffset>
              </wp:positionV>
              <wp:extent cx="1225550" cy="1225550"/>
              <wp:effectExtent l="0" t="0" r="0" b="0"/>
              <wp:wrapNone/>
              <wp:docPr id="14" name="Picture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Picture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9" t="-29" r="-29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25550" cy="1225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6909435</wp:posOffset>
                  </wp:positionH>
                  <wp:positionV relativeFrom="paragraph">
                    <wp:posOffset>4500880</wp:posOffset>
                  </wp:positionV>
                  <wp:extent cx="302260" cy="302260"/>
                  <wp:effectExtent l="19050" t="19050" r="19685" b="20320"/>
                  <wp:wrapTight wrapText="bothSides">
                    <wp:wrapPolygon edited="0">
                      <wp:start x="21645" y="10823"/>
                      <wp:lineTo x="21645" y="12722"/>
                      <wp:lineTo x="21145" y="14589"/>
                      <wp:lineTo x="20195" y="16234"/>
                      <wp:lineTo x="19246" y="17879"/>
                      <wp:lineTo x="17879" y="19246"/>
                      <wp:lineTo x="16234" y="20195"/>
                      <wp:lineTo x="14589" y="21145"/>
                      <wp:lineTo x="12722" y="21645"/>
                      <wp:lineTo x="10823" y="21645"/>
                      <wp:lineTo x="8923" y="21645"/>
                      <wp:lineTo x="7057" y="21145"/>
                      <wp:lineTo x="5411" y="20195"/>
                      <wp:lineTo x="3766" y="19246"/>
                      <wp:lineTo x="2400" y="17879"/>
                      <wp:lineTo x="1450" y="16234"/>
                      <wp:lineTo x="500" y="14589"/>
                      <wp:lineTo x="0" y="12722"/>
                      <wp:lineTo x="0" y="10823"/>
                      <wp:lineTo x="0" y="8923"/>
                      <wp:lineTo x="500" y="7057"/>
                      <wp:lineTo x="1450" y="5411"/>
                      <wp:lineTo x="2400" y="3766"/>
                      <wp:lineTo x="3766" y="2400"/>
                      <wp:lineTo x="5411" y="1450"/>
                      <wp:lineTo x="7057" y="500"/>
                      <wp:lineTo x="8923" y="0"/>
                      <wp:lineTo x="10823" y="0"/>
                      <wp:lineTo x="12722" y="0"/>
                      <wp:lineTo x="14589" y="500"/>
                      <wp:lineTo x="16234" y="1450"/>
                      <wp:lineTo x="17879" y="2400"/>
                      <wp:lineTo x="19246" y="3766"/>
                      <wp:lineTo x="20195" y="5411"/>
                      <wp:lineTo x="21145" y="7057"/>
                      <wp:lineTo x="21645" y="8923"/>
                      <wp:lineTo x="21645" y="10823"/>
                      <wp:lineTo x="21645" y="10823"/>
                    </wp:wrapPolygon>
                  </wp:wrapTight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0093d3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0093d3" stroked="t" o:allowincell="f" style="position:absolute;margin-left:544.05pt;margin-top:354.4pt;width:23.75pt;height:23.75pt;mso-wrap-style:none;v-text-anchor:middle">
                  <v:fill o:detectmouseclick="t" type="solid" color2="#ff6c2c"/>
                  <v:stroke color="black" weight="38160" joinstyle="miter" endcap="flat"/>
                  <w10:wrap type="squar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10073640</wp:posOffset>
                  </wp:positionV>
                  <wp:extent cx="2832100" cy="385445"/>
                  <wp:effectExtent l="0" t="0" r="0" b="0"/>
                  <wp:wrapNone/>
                  <wp:docPr id="1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32120" cy="385560"/>
                            <a:chOff x="0" y="0"/>
                            <a:chExt cx="283212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9640" y="30600"/>
                              <a:ext cx="20224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Explore engineering careers a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www.tomorrowsengineers.org.uk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75492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5pt;margin-top:793.2pt;width:223pt;height:30.35pt" coordorigin="309,15864" coordsize="4460,607">
                  <v:shape id="shape_0" stroked="f" o:allowincell="f" style="position:absolute;left:1584;top:15912;width:318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Explore engineering careers at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www.tomorrowsengineers.org.uk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;top:15864;width:1188;height:60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4545</wp:posOffset>
                </wp:positionH>
                <wp:positionV relativeFrom="paragraph">
                  <wp:posOffset>1596390</wp:posOffset>
                </wp:positionV>
                <wp:extent cx="5956300" cy="3972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97256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ADE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w you try. Use the space below to show your working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44145" tIns="144145" rIns="144145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ADEF" strokeweight="1pt" style="position:absolute;rotation:-0;width:469pt;height:312.8pt;mso-wrap-distance-left:9.05pt;mso-wrap-distance-right:9.05pt;mso-wrap-distance-top:0pt;mso-wrap-distance-bottom:0pt;margin-top:125.7pt;mso-position-vertical-relative:text;margin-left:63.35pt;mso-position-horizontal-relative:text">
                <v:textbox inset="0.157638888888889in,0.157638888888889in,0.157638888888889in,0.15763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w you try. Use the space below to show your working ou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4545</wp:posOffset>
                </wp:positionH>
                <wp:positionV relativeFrom="paragraph">
                  <wp:posOffset>5711190</wp:posOffset>
                </wp:positionV>
                <wp:extent cx="5956300" cy="3972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972560"/>
                        </a:xfrm>
                        <a:prstGeom prst="rect"/>
                        <a:solidFill>
                          <a:srgbClr val="D4EFFD"/>
                        </a:solidFill>
                        <a:ln w="12700">
                          <a:solidFill>
                            <a:srgbClr val="00ADE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Journey times from my nearest city for each type of transport availab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44145" tIns="144145" rIns="144145" bIns="144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EFFD" strokecolor="#00ADEF" strokeweight="1pt" style="position:absolute;rotation:-0;width:469pt;height:312.8pt;mso-wrap-distance-left:9.05pt;mso-wrap-distance-right:9.05pt;mso-wrap-distance-top:0pt;mso-wrap-distance-bottom:0pt;margin-top:449.7pt;mso-position-vertical-relative:text;margin-left:63.35pt;mso-position-horizontal-relative:text">
                <v:textbox inset="0.157638888888889in,0.157638888888889in,0.157638888888889in,0.15763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Journey times from my nearest city for each type of transport availab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0" w:firstLine="1800"/>
        <w:rPr>
          <w:lang w:val="en-US" w:eastAsia="en-US"/>
        </w:rPr>
      </w:pPr>
      <w:hyperlink r:id="rId19">
        <w:r>
          <w:rPr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65390" cy="10693400"/>
              <wp:effectExtent l="0" t="0" r="0" b="0"/>
              <wp:wrapNone/>
              <wp:docPr id="19" name="Picture 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Picture 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65390" cy="10693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-1280160</wp:posOffset>
              </wp:positionH>
              <wp:positionV relativeFrom="page">
                <wp:align>top</wp:align>
              </wp:positionV>
              <wp:extent cx="1280160" cy="1280160"/>
              <wp:effectExtent l="0" t="0" r="0" b="0"/>
              <wp:wrapNone/>
              <wp:docPr id="20" name="Picture 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Picture 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8" t="-28" r="-28" b="-2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80160" cy="1280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5921375</wp:posOffset>
                  </wp:positionH>
                  <wp:positionV relativeFrom="paragraph">
                    <wp:posOffset>2443480</wp:posOffset>
                  </wp:positionV>
                  <wp:extent cx="302260" cy="302260"/>
                  <wp:effectExtent l="19050" t="19050" r="20320" b="20320"/>
                  <wp:wrapTight wrapText="bothSides">
                    <wp:wrapPolygon edited="0">
                      <wp:start x="21645" y="10823"/>
                      <wp:lineTo x="21645" y="12722"/>
                      <wp:lineTo x="21145" y="14589"/>
                      <wp:lineTo x="20195" y="16234"/>
                      <wp:lineTo x="19246" y="17879"/>
                      <wp:lineTo x="17879" y="19246"/>
                      <wp:lineTo x="16234" y="20195"/>
                      <wp:lineTo x="14589" y="21145"/>
                      <wp:lineTo x="12722" y="21645"/>
                      <wp:lineTo x="10823" y="21645"/>
                      <wp:lineTo x="8923" y="21645"/>
                      <wp:lineTo x="7057" y="21145"/>
                      <wp:lineTo x="5411" y="20195"/>
                      <wp:lineTo x="3766" y="19246"/>
                      <wp:lineTo x="2400" y="17879"/>
                      <wp:lineTo x="1450" y="16234"/>
                      <wp:lineTo x="500" y="14589"/>
                      <wp:lineTo x="0" y="12722"/>
                      <wp:lineTo x="0" y="10823"/>
                      <wp:lineTo x="0" y="8923"/>
                      <wp:lineTo x="500" y="7057"/>
                      <wp:lineTo x="1450" y="5411"/>
                      <wp:lineTo x="2400" y="3766"/>
                      <wp:lineTo x="3766" y="2400"/>
                      <wp:lineTo x="5411" y="1450"/>
                      <wp:lineTo x="7057" y="500"/>
                      <wp:lineTo x="8923" y="0"/>
                      <wp:lineTo x="10823" y="0"/>
                      <wp:lineTo x="12722" y="0"/>
                      <wp:lineTo x="14589" y="500"/>
                      <wp:lineTo x="16234" y="1450"/>
                      <wp:lineTo x="17879" y="2400"/>
                      <wp:lineTo x="19246" y="3766"/>
                      <wp:lineTo x="20195" y="5411"/>
                      <wp:lineTo x="21145" y="7057"/>
                      <wp:lineTo x="21645" y="8923"/>
                      <wp:lineTo x="21645" y="10823"/>
                      <wp:lineTo x="21645" y="10823"/>
                    </wp:wrapPolygon>
                  </wp:wrapTight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2400" cy="302400"/>
                          </a:xfrm>
                          <a:prstGeom prst="ellipse">
                            <a:avLst/>
                          </a:prstGeom>
                          <a:solidFill>
                            <a:srgbClr val="0093d3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#0093d3" stroked="t" o:allowincell="f" style="position:absolute;margin-left:466.25pt;margin-top:192.4pt;width:23.75pt;height:23.75pt;mso-wrap-style:none;v-text-anchor:middle">
                  <v:fill o:detectmouseclick="t" type="solid" color2="#ff6c2c"/>
                  <v:stroke color="black" weight="38160" joinstyle="miter" endcap="flat"/>
                  <w10:wrap type="squar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0083165</wp:posOffset>
                  </wp:positionV>
                  <wp:extent cx="2832100" cy="385445"/>
                  <wp:effectExtent l="0" t="0" r="0" b="0"/>
                  <wp:wrapNone/>
                  <wp:docPr id="2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32120" cy="385560"/>
                            <a:chOff x="0" y="0"/>
                            <a:chExt cx="283212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9640" y="30600"/>
                              <a:ext cx="20224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Explore engineering careers at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>www.tomorrowsengineers.org.uk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754920" cy="38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95pt;margin-top:793.95pt;width:223pt;height:30.35pt" coordorigin="279,15879" coordsize="4460,607">
                  <v:shape id="shape_0" stroked="f" o:allowincell="f" style="position:absolute;left:1554;top:15927;width:3184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Explore engineering careers at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>www.tomorrowsengineers.org.uk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FFFF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;top:15879;width:1188;height:60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735</wp:posOffset>
                </wp:positionH>
                <wp:positionV relativeFrom="paragraph">
                  <wp:posOffset>1945640</wp:posOffset>
                </wp:positionV>
                <wp:extent cx="6515100" cy="788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88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ecommend a type of transport for each journey. You should think not only about </w:t>
                              <w:br/>
                              <w:t xml:space="preserve">the journey time, but how much it will cost, how easy it will be to make the journey, etc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xplain your reasons for each choi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two day business trip for one from Cardiff to New York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week’s holiday in Paris for a family of six from London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 person (plus all their belongings) moving house from Belfast to New York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0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360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  <w:t>.  .  .  .  .  .  .  .  .  .  .  .  .  .  .  .  .  .  .  .  .  .  .  .  .  .  .  .  .  .  .  .  .  .  .  .  .  .  .  .  .  .  .  .  .  .  .  .  .  .  .  .  .  .  .  .  .  .  . 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93D3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93D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21pt;mso-wrap-distance-left:9.05pt;mso-wrap-distance-right:9.05pt;mso-wrap-distance-top:0pt;mso-wrap-distance-bottom:0pt;margin-top:153.2pt;mso-position-vertical-relative:text;margin-left:43.05pt;mso-position-horizontal-relative:text">
                <v:fill opacity="0f"/>
                <v:textbox inset="0.000694444444444445in,0.000694444444444445in,0.000694444444444445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Recommend a type of transport for each journey. You should think not only about </w:t>
                        <w:br/>
                        <w:t xml:space="preserve">the journey time, but how much it will cost, how easy it will be to make the journey, etc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xplain your reasons for each choi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two day business trip for one from Cardiff to New York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week’s holiday in Paris for a family of six from London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 person (plus all their belongings) moving house from Belfast to New York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/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0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spacing w:lineRule="auto" w:line="120" w:before="0" w:after="360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  <w:t>.  .  .  .  .  .  .  .  .  .  .  .  .  .  .  .  .  .  .  .  .  .  .  .  .  .  .  .  .  .  .  .  .  .  .  .  .  .  .  .  .  .  .  .  .  .  .  .  .  .  .  .  .  .  .  .  .  .  . 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93D3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93D3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88" w:before="0" w:after="170"/>
      <w:textAlignment w:val="center"/>
    </w:pPr>
    <w:rPr>
      <w:rFonts w:ascii="Arial-BoldMT;Arial" w:hAnsi="Arial-BoldMT;Arial" w:cs="Arial-BoldMT;Arial"/>
      <w:b/>
      <w:bCs/>
      <w:color w:val="00ADEF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geHeader">
    <w:name w:val="Image Header"/>
    <w:basedOn w:val="Normal"/>
    <w:qFormat/>
    <w:pPr>
      <w:widowControl w:val="false"/>
      <w:autoSpaceDE w:val="false"/>
      <w:spacing w:lineRule="auto" w:line="288" w:before="0" w:after="57"/>
      <w:jc w:val="center"/>
      <w:textAlignment w:val="center"/>
    </w:pPr>
    <w:rPr>
      <w:rFonts w:ascii="ArialMT;Cambria" w:hAnsi="ArialMT;Cambria" w:cs="ArialMT;Cambria"/>
      <w:b/>
      <w:bCs/>
      <w:color w:val="00ADEF"/>
      <w:sz w:val="22"/>
      <w:szCs w:val="22"/>
    </w:rPr>
  </w:style>
  <w:style w:type="paragraph" w:styleId="Imagecopy">
    <w:name w:val="Image copy"/>
    <w:basedOn w:val="Normal"/>
    <w:qFormat/>
    <w:pPr>
      <w:widowControl w:val="false"/>
      <w:autoSpaceDE w:val="false"/>
      <w:spacing w:lineRule="auto" w:line="288" w:before="0" w:after="170"/>
      <w:jc w:val="center"/>
      <w:textAlignment w:val="center"/>
    </w:pPr>
    <w:rPr>
      <w:rFonts w:ascii="ArialMT;Cambria" w:hAnsi="ArialMT;Cambria" w:cs="ArialMT;Cambria"/>
      <w:color w:val="000000"/>
      <w:sz w:val="16"/>
      <w:szCs w:val="16"/>
    </w:rPr>
  </w:style>
  <w:style w:type="paragraph" w:styleId="BodyCopy">
    <w:name w:val="Body Copy"/>
    <w:basedOn w:val="Normal"/>
    <w:qFormat/>
    <w:pPr>
      <w:widowControl w:val="false"/>
      <w:autoSpaceDE w:val="false"/>
      <w:spacing w:lineRule="auto" w:line="288" w:before="0" w:after="170"/>
      <w:textAlignment w:val="center"/>
    </w:pPr>
    <w:rPr>
      <w:rFonts w:ascii="ArialMT;Cambria" w:hAnsi="ArialMT;Cambria" w:cs="ArialMT;Cambria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morrowsengineers.org.uk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omorrowsengineers.org.uk/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hyperlink" Target="http://www.tomorrowsengineers.org.uk/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tomorrowsengineers.org.uk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5.jpeg"/><Relationship Id="rId16" Type="http://schemas.openxmlformats.org/officeDocument/2006/relationships/image" Target="media/image7.png"/><Relationship Id="rId17" Type="http://schemas.openxmlformats.org/officeDocument/2006/relationships/hyperlink" Target="http://www.tomorrowsengineers.org.uk/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www.tomorrowsengineers.org.uk/" TargetMode="External"/><Relationship Id="rId20" Type="http://schemas.openxmlformats.org/officeDocument/2006/relationships/image" Target="media/image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2DCB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37:00Z</dcterms:created>
  <dc:creator>Theresa Potts</dc:creator>
  <dc:description/>
  <dc:language>en-US</dc:language>
  <cp:lastModifiedBy>Margerison,Holly</cp:lastModifiedBy>
  <dcterms:modified xsi:type="dcterms:W3CDTF">2014-10-15T14:37:00Z</dcterms:modified>
  <cp:revision>2</cp:revision>
  <dc:subject/>
  <dc:title/>
</cp:coreProperties>
</file>