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216"/>
        <w:gridCol w:w="624"/>
        <w:gridCol w:w="5216"/>
      </w:tblGrid>
      <w:tr>
        <w:trPr>
          <w:trHeight w:val="511" w:hRule="atLeast"/>
        </w:trPr>
        <w:tc>
          <w:tcPr>
            <w:tcW w:w="110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bidi="en-US"/>
              </w:rPr>
            </w:pPr>
            <w:r>
              <w:rPr>
                <w:rFonts w:cs="Arial" w:ascii="Arial" w:hAnsi="Arial"/>
                <w:b/>
                <w:sz w:val="44"/>
                <w:lang w:bidi="en-US"/>
              </w:rPr>
              <w:t xml:space="preserve">Sofa or Stadium </w:t>
            </w:r>
          </w:p>
        </w:tc>
      </w:tr>
      <w:tr>
        <w:trPr>
          <w:trHeight w:val="57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‘</w:t>
      </w:r>
      <w:r>
        <w:rPr>
          <w:rFonts w:cs="Arial" w:ascii="Arial" w:hAnsi="Arial"/>
          <w:bCs/>
        </w:rPr>
        <w:t>Which is more important to our society – the development of the Wii or persuading more people to take up sport?’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case for the NINTENDO Wii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1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982470</wp:posOffset>
                  </wp:positionH>
                  <wp:positionV relativeFrom="paragraph">
                    <wp:posOffset>61595</wp:posOffset>
                  </wp:positionV>
                  <wp:extent cx="1018540" cy="1018540"/>
                  <wp:effectExtent l="0" t="0" r="0" b="0"/>
                  <wp:wrapTight wrapText="bothSides">
                    <wp:wrapPolygon edited="0">
                      <wp:start x="-142" y="0"/>
                      <wp:lineTo x="-142" y="21457"/>
                      <wp:lineTo x="21600" y="21457"/>
                      <wp:lineTo x="21600" y="0"/>
                      <wp:lineTo x="-142" y="0"/>
                    </wp:wrapPolygon>
                  </wp:wrapTight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Areas to be researched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s and figures that may provide substance for your argument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he Internet may provide some of the information needed; you could also survey your classmates to gather opinions or quantitative data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CIAL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lating to matters affecting human welfare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many people compete virtually using the Wii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many members of a household use the Wii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here other activities that households participate in together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often (on average) do people use the Wii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re a specific user type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sk students to look at the national games winner 1-minute film on the Faraday 09 website: Wii, how it is us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THICAL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 set of principles relating to ‘right’ conduct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much money was invested in developing the Wii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many people feel it is right to develop a product that encourages people to stay indoors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ow many people feel the Wii has had a positive effect on the development of gaming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CONOMIC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elating to the production, development and management of material wealth, as a country, household or business enterprise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 you get any financial data on the sales of the Wii, UK and worldwide?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 you justify the price of the Wii in relation to the benefits it brings?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ristmas ‘08 Wii consoles were in very short supply in the UK - why?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es Nintendo support charitie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EALTH/SPOR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 condition of optimal wellbeing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here any statistics or data on the health benefits of the Wii?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many hours a week do people spend on either Wii sport or Wii fit?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earch how the Wii is being used by professional sports players to improve their skills (UK hockey team)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many hours do people spend in sporting activities?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re any research on how the Wii could help tackle obesity levels?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DITIONAL AREA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many households own a Nintendo Wii?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 do they manufacture their goods?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Nintendo a socially responsible company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here any case studies for the Wii being used in schools? Ask your PE departmen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case for people taking up traditional sport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1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459230</wp:posOffset>
                  </wp:positionH>
                  <wp:positionV relativeFrom="paragraph">
                    <wp:posOffset>88900</wp:posOffset>
                  </wp:positionV>
                  <wp:extent cx="1573530" cy="1200150"/>
                  <wp:effectExtent l="0" t="0" r="0" b="0"/>
                  <wp:wrapTight wrapText="bothSides">
                    <wp:wrapPolygon edited="0">
                      <wp:start x="-2056" y="-5235"/>
                      <wp:lineTo x="-2056" y="27476"/>
                      <wp:lineTo x="23176" y="27476"/>
                      <wp:lineTo x="23176" y="-5235"/>
                      <wp:lineTo x="-2056" y="-5235"/>
                    </wp:wrapPolygon>
                  </wp:wrapTight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697" t="15984" r="6240" b="18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Areas to be researched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s and figures that may provide substance for your argument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he Internet may provide some of the information needed; you could also survey your classmates to gather opinions or quantitative data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CI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f, relating to, or occupied with matters affecting human welfare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many people in the UK are involved in some sort of sporting activity on a weekly basis (outside school)? What are the most popular participation sports? Why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earch and list the benefits of sporting activitie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earch data relating to sporting activities and life span, general wellbeing and specific medical conditions, e.g. heart disease (less of a drain on the NHS)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27395</wp:posOffset>
                      </wp:positionH>
                      <wp:positionV relativeFrom="paragraph">
                        <wp:posOffset>197485</wp:posOffset>
                      </wp:positionV>
                      <wp:extent cx="1854200" cy="13843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4200" cy="138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27505" cy="1282700"/>
                                        <wp:effectExtent l="0" t="0" r="0" b="0"/>
                                        <wp:docPr id="4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32" r="-25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7505" cy="1282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pt;height:109pt;mso-wrap-distance-left:9.05pt;mso-wrap-distance-right:9.05pt;mso-wrap-distance-top:0pt;mso-wrap-distance-bottom:0pt;margin-top:15.55pt;mso-position-vertical-relative:text;margin-left:45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27505" cy="128270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32" r="-2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oes sport bring communities (and countries) together in a positive way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THIC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 set of principles relating to ‘right’ conduct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igate rules of certain sports - many will be reinforcing ‘right’ and ‘wrong.’ Could this relate to society’s ‘rights’ and ‘wrongs?’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does the term ‘it isn’t cricket’ mean and why do you think it is still used?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he ‘de-stressing’ benefits of sport on an ‘over-worked’ socie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CONOMI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f or relating to the production, development and management of material wealth, as a country, household, or business enterprise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are the economic benefits of the Olympics to the host the countries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41695</wp:posOffset>
                      </wp:positionH>
                      <wp:positionV relativeFrom="paragraph">
                        <wp:posOffset>21590</wp:posOffset>
                      </wp:positionV>
                      <wp:extent cx="1473200" cy="19177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200" cy="191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24915" cy="1880870"/>
                                        <wp:effectExtent l="0" t="0" r="0" b="0"/>
                                        <wp:docPr id="7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0" t="-26" r="-4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4915" cy="1880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pt;height:151pt;mso-wrap-distance-left:9.05pt;mso-wrap-distance-right:9.05pt;mso-wrap-distance-top:0pt;mso-wrap-distance-bottom:0pt;margin-top:1.7pt;mso-position-vertical-relative:text;margin-left:46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4915" cy="1880870"/>
                                  <wp:effectExtent l="0" t="0" r="0" b="0"/>
                                  <wp:docPr id="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26" r="-4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1880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data on the sports industry and how much it brings into the UK economy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the variety of jobs involved in sports-related industrie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st sporting activities are low cost or free; gather data on thi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the top wage for a Premier League footballer – highlight the wages in professional sports for talented individual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EALTH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 condition of optimal wellbeing 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many people participate in sporting activities?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y is sport and exercise beneficial to our health?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Relate sporting activities to the reduction of specific medical diseases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data on the healthiest countries and the amount of sport that is played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What are the strategies for overcoming childhood obesity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DITIONAL AREA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ich sports did the UK invent?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ich sports are we leading the world in now?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out how many schools have chosen sports college status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data on why exercise makes us feel good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 data on the benefits of competitive sports on personal development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many people watch sporting events regularly?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What are the benefits of watching sporting events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7505</wp:posOffset>
          </wp:positionH>
          <wp:positionV relativeFrom="paragraph">
            <wp:posOffset>-616585</wp:posOffset>
          </wp:positionV>
          <wp:extent cx="7543800" cy="77152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86130</wp:posOffset>
          </wp:positionH>
          <wp:positionV relativeFrom="paragraph">
            <wp:posOffset>635</wp:posOffset>
          </wp:positionV>
          <wp:extent cx="7617460" cy="1104900"/>
          <wp:effectExtent l="0" t="0" r="0" b="0"/>
          <wp:wrapTight wrapText="bothSides">
            <wp:wrapPolygon edited="0">
              <wp:start x="-28" y="0"/>
              <wp:lineTo x="-28" y="21388"/>
              <wp:lineTo x="21598" y="21388"/>
              <wp:lineTo x="21598" y="0"/>
              <wp:lineTo x="-28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1746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Bol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Arial Bol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Bol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6z1">
    <w:name w:val="WW8Num6z1"/>
    <w:qFormat/>
    <w:rPr>
      <w:rFonts w:ascii="Courier New" w:hAnsi="Courier New" w:cs="Arial Bol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Bol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ol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color w:val="000000"/>
      <w:sz w:val="20"/>
    </w:rPr>
  </w:style>
  <w:style w:type="character" w:styleId="WW8Num22z1">
    <w:name w:val="WW8Num22z1"/>
    <w:qFormat/>
    <w:rPr>
      <w:rFonts w:ascii="Courier New" w:hAnsi="Courier New" w:cs="Arial Bold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Bold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Bol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4:36:00Z</dcterms:created>
  <dc:creator>caroline</dc:creator>
  <dc:description/>
  <cp:keywords/>
  <dc:language>en-US</dc:language>
  <cp:lastModifiedBy>Mary Perham</cp:lastModifiedBy>
  <cp:lastPrinted>2010-09-03T11:23:00Z</cp:lastPrinted>
  <dcterms:modified xsi:type="dcterms:W3CDTF">2022-11-11T14:36:00Z</dcterms:modified>
  <cp:revision>2</cp:revision>
  <dc:subject/>
  <dc:title>What makes a fast boat</dc:title>
</cp:coreProperties>
</file>