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635</wp:posOffset>
            </wp:positionV>
            <wp:extent cx="2809875" cy="2476500"/>
            <wp:effectExtent l="0" t="0" r="0" b="0"/>
            <wp:wrapTight wrapText="bothSides">
              <wp:wrapPolygon edited="0">
                <wp:start x="8890" y="17972"/>
                <wp:lineTo x="8890" y="15546"/>
                <wp:lineTo x="6997" y="15546"/>
                <wp:lineTo x="6997" y="17972"/>
                <wp:lineTo x="8890" y="17972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40" t="28008" r="28778" b="9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2735</wp:posOffset>
            </wp:positionH>
            <wp:positionV relativeFrom="paragraph">
              <wp:posOffset>635</wp:posOffset>
            </wp:positionV>
            <wp:extent cx="2895600" cy="2466975"/>
            <wp:effectExtent l="0" t="0" r="0" b="0"/>
            <wp:wrapTight wrapText="bothSides">
              <wp:wrapPolygon edited="0">
                <wp:start x="13859" y="10424"/>
                <wp:lineTo x="13859" y="6739"/>
                <wp:lineTo x="11222" y="6739"/>
                <wp:lineTo x="11222" y="10424"/>
                <wp:lineTo x="13859" y="1042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2" t="10661" r="14805" b="15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2707640</wp:posOffset>
            </wp:positionV>
            <wp:extent cx="2809875" cy="210883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56535</wp:posOffset>
            </wp:positionH>
            <wp:positionV relativeFrom="paragraph">
              <wp:posOffset>2707640</wp:posOffset>
            </wp:positionV>
            <wp:extent cx="2971800" cy="211582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56535</wp:posOffset>
            </wp:positionH>
            <wp:positionV relativeFrom="paragraph">
              <wp:posOffset>5184140</wp:posOffset>
            </wp:positionV>
            <wp:extent cx="2971800" cy="223012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5184140</wp:posOffset>
                </wp:positionV>
                <wp:extent cx="2895600" cy="22072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2207160"/>
                          <a:chOff x="0" y="0"/>
                          <a:chExt cx="2895480" cy="220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895480" cy="22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520" y="1550520"/>
                            <a:ext cx="6991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FFFF"/>
                                  <w:lang w:val="en-GB" w:bidi="ar-SA"/>
                                </w:rPr>
                                <w:t>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50520"/>
                            <a:ext cx="8514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FFFFFF"/>
                                  <w:lang w:val="en-GB" w:bidi="ar-SA"/>
                                </w:rPr>
                                <w:t>Befor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408.2pt;width:228pt;height:173.8pt" coordorigin="-459,8164" coordsize="4560,34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9;top:8164;width:4559;height:347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;top:10606;width:110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FFFFFF"/>
                            <w:lang w:val="en-GB" w:bidi="ar-SA"/>
                          </w:rPr>
                          <w:t>Af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60;top:10606;width:134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FFFFFF"/>
                            <w:lang w:val="en-GB" w:bidi="ar-SA"/>
                          </w:rPr>
                          <w:t>Befo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06:00Z</dcterms:created>
  <dc:creator>Paula &amp; Ken Phillips</dc:creator>
  <dc:description/>
  <dc:language>en-US</dc:language>
  <cp:lastModifiedBy>Preferred Customer</cp:lastModifiedBy>
  <dcterms:modified xsi:type="dcterms:W3CDTF">2002-12-08T13:06:00Z</dcterms:modified>
  <cp:revision>2</cp:revision>
  <dc:subject/>
  <dc:title/>
</cp:coreProperties>
</file>