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46863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571680"/>
                          <a:chOff x="0" y="0"/>
                          <a:chExt cx="46864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24120"/>
                            <a:ext cx="42292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Erosion of Roc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369pt;height:45pt" coordorigin="360,-180" coordsize="7380,900">
                <v:roundrect id="shape_0" fillcolor="black" stroked="t" o:allowincell="f" style="position:absolute;left:360;top:-180;width:737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885;top:-142;width:66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>Erosion of Rocks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680"/>
      </w:tblGrid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You will learn about the effects of constant erosion on rocks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hat to do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our teacher will describe the activity to you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cord your results in the table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raw a graph with a line of best fit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rPr/>
            </w:pPr>
            <w:r>
              <w:rPr/>
              <w:tab/>
              <w:t>Time (minut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ass (g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0"/>
      </w:tblGrid>
      <w:tr>
        <w:trPr/>
        <w:tc>
          <w:tcPr>
            <w:tcW w:w="814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480685" cy="4168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685" cy="416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68" w:type="dxa"/>
            <w:tcBorders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Questions</w:t>
            </w:r>
          </w:p>
        </w:tc>
        <w:tc>
          <w:tcPr>
            <w:tcW w:w="7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hat did the plaster of Paris cube represen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hat did the container represen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Explain what effect the shaking had on the cub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hat was left in the containe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escribe the pattern in your grap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On the Seashore you will find lots of pebbles, like the ones in the photograph.  Describe the differences between the rocks in a rock face and the pebbles on the beach at the bottom?</w:t>
            </w:r>
            <w:r>
              <w:rPr>
                <w:color w:val="FF00FF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hat happens to all the bits that break off the rock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64" w:leader="none"/>
              </w:tabs>
              <w:spacing w:lineRule="auto" w:line="360"/>
              <w:ind w:left="-108" w:hanging="0"/>
              <w:rPr>
                <w:sz w:val="28"/>
              </w:rPr>
            </w:pPr>
            <w: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415290</wp:posOffset>
                  </wp:positionV>
                  <wp:extent cx="3313430" cy="2482850"/>
                  <wp:effectExtent l="0" t="0" r="0" b="0"/>
                  <wp:wrapTight wrapText="bothSides">
                    <wp:wrapPolygon edited="0">
                      <wp:start x="-60" y="0"/>
                      <wp:lineTo x="-60" y="21515"/>
                      <wp:lineTo x="21600" y="21515"/>
                      <wp:lineTo x="21600" y="0"/>
                      <wp:lineTo x="-60" y="0"/>
                    </wp:wrapPolygon>
                  </wp:wrapTight>
                  <wp:docPr id="3" name="Pebbl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ebbl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click on the image to visit the BBC essential guide to rocks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upil workshee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8565</wp:posOffset>
          </wp:positionH>
          <wp:positionV relativeFrom="paragraph">
            <wp:posOffset>342900</wp:posOffset>
          </wp:positionV>
          <wp:extent cx="974725" cy="575945"/>
          <wp:effectExtent l="0" t="0" r="0" b="0"/>
          <wp:wrapTight wrapText="bothSides">
            <wp:wrapPolygon edited="0">
              <wp:start x="2211" y="19355"/>
              <wp:lineTo x="2211" y="16908"/>
              <wp:lineTo x="738" y="16908"/>
              <wp:lineTo x="738" y="19355"/>
              <wp:lineTo x="2211" y="19355"/>
            </wp:wrapPolygon>
          </wp:wrapTight>
          <wp:docPr id="4" name="picktoolbwsmlf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ktoolbwsmlf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94" t="29685" r="52696" b="6772"/>
                  <a:stretch>
                    <a:fillRect/>
                  </a:stretch>
                </pic:blipFill>
                <pic:spPr bwMode="auto">
                  <a:xfrm>
                    <a:off x="0" y="0"/>
                    <a:ext cx="974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bbc.co.uk/education/rocks/index.s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33:00Z</dcterms:created>
  <dc:creator>paula phillips</dc:creator>
  <dc:description/>
  <dc:language>en-US</dc:language>
  <cp:lastModifiedBy>Daniel</cp:lastModifiedBy>
  <cp:lastPrinted>2002-07-04T10:56:00Z</cp:lastPrinted>
  <dcterms:modified xsi:type="dcterms:W3CDTF">2002-11-14T14:33:00Z</dcterms:modified>
  <cp:revision>3</cp:revision>
  <dc:subject/>
  <dc:title/>
</cp:coreProperties>
</file>