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457200</wp:posOffset>
                </wp:positionV>
                <wp:extent cx="678497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975" cy="720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Seismic Waves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</w:t>
                              <w:tab/>
                              <w:tab/>
                              <w:t xml:space="preserve">                 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Pupil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4.25pt;height:56.7pt;mso-wrap-distance-left:9.05pt;mso-wrap-distance-right:9.05pt;mso-wrap-distance-top:0pt;mso-wrap-distance-bottom:0pt;margin-top:-36pt;mso-position-vertical-relative:text;margin-left:-0.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Seismic Waves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</w:t>
                        <w:tab/>
                        <w:tab/>
                        <w:t xml:space="preserve">                 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Pupil Work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Work through the tutorial to answer the following questions, if necessary run it again using the </w:t>
      </w:r>
      <w:r>
        <w:rPr>
          <w:rFonts w:cs="Comic Sans MS" w:ascii="Comic Sans MS" w:hAnsi="Comic Sans MS"/>
          <w:i/>
        </w:rPr>
        <w:t>Tutorial</w:t>
      </w:r>
      <w:r>
        <w:rPr>
          <w:rFonts w:cs="Comic Sans MS" w:ascii="Comic Sans MS" w:hAnsi="Comic Sans MS"/>
          <w:b/>
        </w:rPr>
        <w:t xml:space="preserve"> button on the right side of the display</w:t>
      </w:r>
      <w:r>
        <w:rPr>
          <w:rFonts w:cs="Comic Sans MS" w:ascii="Comic Sans MS" w:hAnsi="Comic Sans MS"/>
          <w:color w:val="FF00FF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are the recordings of earthquakes called?</w:t>
      </w:r>
      <w:r>
        <w:rPr>
          <w:rFonts w:cs="Comic Sans MS" w:ascii="Comic Sans MS" w:hAnsi="Comic Sans MS"/>
          <w:color w:val="FF00FF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hree different types of waves do earthquakes produ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P stand for in P waves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S stand for in S waves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travel more slowly P waves or S waves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rrive at seismic stations fir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quickly do surface waves travel compared to S and P wav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earthquake is near the surface, what can you say about the size and effect of surface waves compared to S and P wav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Click on the </w:t>
      </w:r>
      <w:r>
        <w:rPr>
          <w:rFonts w:cs="Comic Sans MS" w:ascii="Comic Sans MS" w:hAnsi="Comic Sans MS"/>
          <w:i/>
        </w:rPr>
        <w:t>Info</w:t>
      </w:r>
      <w:r>
        <w:rPr>
          <w:rFonts w:cs="Comic Sans MS" w:ascii="Comic Sans MS" w:hAnsi="Comic Sans MS"/>
          <w:b/>
        </w:rPr>
        <w:t xml:space="preserve"> button in the cross-sectional view and answer the following questions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wave are P waves?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 xml:space="preserve">How do the particles move relative to the direction of movement (also known as propagation)? 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wave are S wav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 xml:space="preserve">How do the particles move relative to the direction of movement (propagation)? 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Select the Izmit, Turkey earthquake from the </w:t>
      </w:r>
      <w:r>
        <w:rPr>
          <w:rFonts w:cs="Comic Sans MS" w:ascii="Comic Sans MS" w:hAnsi="Comic Sans MS"/>
          <w:i/>
        </w:rPr>
        <w:t>World Menu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d the earthquake happ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Look at the time display. How long did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it take for the P waves to travel to the opposite point on the Earth’s surfa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S waves able to reach this poi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ook at the cross-section of the Earth.  You can see a larger view by clicking View and selecting the image of the cross-section on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ot all stations received P waves.  Which did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n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rFonts w:cs="Comic Sans MS" w:ascii="Comic Sans MS" w:hAnsi="Comic Sans MS"/>
        </w:rPr>
        <w:t>Not all stations received S waves.  Which did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not?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rFonts w:cs="Comic Sans MS" w:ascii="Comic Sans MS" w:hAnsi="Comic Sans MS"/>
        </w:rPr>
        <w:t>Repeat the Izmit earthquake simulation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 xml:space="preserve">and notice where P waves and S waves ‘touch’ the ‘edge’ of the cross-section.  Do they ‘touch’ all around the ‘edge’?  Can you see a pattern?  Describe what you notice.  How is your pattern linked to the Earth’s internal structure? 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empus Sans ITC" w:hAnsi="Tempus Sans ITC" w:cs="Tempus Sans ITC"/>
      <w:effect w:val="blinkBackgrou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empus Sans ITC" w:hAnsi="Tempus Sans ITC" w:cs="Tempus Sans ITC"/>
      <w:effect w:val="blinkBackgrou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00:00Z</dcterms:created>
  <dc:creator>Stephen Burrowes</dc:creator>
  <dc:description/>
  <dc:language>en-US</dc:language>
  <cp:lastModifiedBy>Daniel</cp:lastModifiedBy>
  <cp:lastPrinted>2002-02-16T16:00:00Z</cp:lastPrinted>
  <dcterms:modified xsi:type="dcterms:W3CDTF">2002-11-14T15:33:00Z</dcterms:modified>
  <cp:revision>3</cp:revision>
  <dc:subject>Earth Science KS4</dc:subject>
  <dc:title>Seismic Waves</dc:title>
</cp:coreProperties>
</file>