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b/>
          <w:bCs/>
          <w:sz w:val="32"/>
          <w:szCs w:val="32"/>
          <w:lang w:eastAsia="ko-KR"/>
        </w:rPr>
        <w:t xml:space="preserve">우주 비행사 </w:t>
      </w:r>
      <w:r>
        <w:rPr>
          <w:rFonts w:eastAsia="Gulim;굴림" w:cs="Arial" w:ascii="Gulim;굴림" w:hAnsi="Gulim;굴림"/>
          <w:b/>
          <w:bCs/>
          <w:sz w:val="32"/>
          <w:szCs w:val="32"/>
          <w:lang w:eastAsia="ko-KR"/>
        </w:rPr>
        <w:t>"</w:t>
      </w:r>
      <w:r>
        <w:rPr>
          <w:rFonts w:ascii="Gulim;굴림" w:hAnsi="Gulim;굴림" w:cs="Arial" w:eastAsia="Gulim;굴림"/>
          <w:b/>
          <w:bCs/>
          <w:sz w:val="32"/>
          <w:szCs w:val="32"/>
          <w:lang w:eastAsia="ko-KR"/>
        </w:rPr>
        <w:t>중심 근육</w:t>
      </w:r>
      <w:r>
        <w:rPr>
          <w:rFonts w:eastAsia="Gulim;굴림" w:cs="Arial" w:ascii="Gulim;굴림" w:hAnsi="Gulim;굴림"/>
          <w:b/>
          <w:bCs/>
          <w:sz w:val="32"/>
          <w:szCs w:val="32"/>
          <w:lang w:eastAsia="ko-KR"/>
        </w:rPr>
        <w:t xml:space="preserve">" </w:t>
      </w:r>
      <w:r>
        <w:rPr>
          <w:rFonts w:ascii="Gulim;굴림" w:hAnsi="Gulim;굴림" w:cs="Arial" w:eastAsia="Gulim;굴림"/>
          <w:b/>
          <w:bCs/>
          <w:sz w:val="32"/>
          <w:szCs w:val="32"/>
          <w:lang w:eastAsia="ko-KR"/>
        </w:rPr>
        <w:t>구축하기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Cs/>
          <w:color w:val="231F20"/>
          <w:sz w:val="24"/>
          <w:szCs w:val="24"/>
          <w:lang w:eastAsia="ko-KR"/>
        </w:rPr>
        <w:t xml:space="preserve">미션 </w:t>
      </w:r>
      <w:r>
        <w:rPr>
          <w:rFonts w:eastAsia="Gulim;굴림" w:cs="Arial" w:ascii="Gulim;굴림" w:hAnsi="Gulim;굴림"/>
          <w:bCs/>
          <w:color w:val="231F20"/>
          <w:sz w:val="24"/>
          <w:szCs w:val="24"/>
          <w:lang w:eastAsia="ko-KR"/>
        </w:rPr>
        <w:t xml:space="preserve">X: </w:t>
      </w:r>
      <w:r>
        <w:rPr>
          <w:rFonts w:ascii="Gulim;굴림" w:hAnsi="Gulim;굴림" w:cs="Arial" w:eastAsia="Gulim;굴림"/>
          <w:bCs/>
          <w:color w:val="231F20"/>
          <w:sz w:val="24"/>
          <w:szCs w:val="24"/>
          <w:lang w:eastAsia="ko-KR"/>
        </w:rPr>
        <w:t>미션 유인물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color w:val="231F20"/>
          <w:sz w:val="24"/>
          <w:szCs w:val="24"/>
          <w:lang w:eastAsia="ko-KR"/>
        </w:rPr>
        <w:t>미션</w:t>
      </w:r>
      <w:r>
        <w:rPr>
          <w:rFonts w:eastAsia="Gulim;굴림" w:cs="Arial" w:ascii="Gulim;굴림" w:hAnsi="Gulim;굴림"/>
          <w:b/>
          <w:color w:val="231F20"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 xml:space="preserve">우주 비행사 </w:t>
      </w: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  <w:t>"</w:t>
      </w: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중심 근육</w:t>
      </w: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  <w:t xml:space="preserve">" </w:t>
      </w: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구축하기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커만더 크런치 및 파일롯 플랭크를 실행하여 복근 및 배근의 힘을 길러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우주 비행사처럼 훈련을 받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미션 저널에서 신체적 경험을 쌓는 동안 중심 근력을 기르는 과정에 대한 관측을 기록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color w:val="231F20"/>
          <w:sz w:val="24"/>
          <w:szCs w:val="24"/>
          <w:lang w:eastAsia="ko-KR"/>
        </w:rPr>
        <w:t>승무원 설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중심 근력을 기르면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신체를 안정시키고 적당한 자세를 유지하고 부상을 방지할 수 있는 것이 훨씬 쉬워집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중심 근육이 튼튼하면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더 나은 자세를 취하고 쉽게 체중의 균형을 잡을 수 있으며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,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스포츠 활동 기간 중 갑작스러운 움직임에 대비할 수 있는 더 뛰어난 민첩성을 가질 수 있습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color w:val="231F20"/>
          <w:sz w:val="24"/>
          <w:szCs w:val="24"/>
          <w:lang w:eastAsia="ko-KR"/>
        </w:rPr>
        <w:t>미션 목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배근 및 복근은 중심 근육으로 알려져 있습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중심 근육은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척추를 보호해 주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적당한 자세를 유지하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수영 및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던지기와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같은 강력한 운동을 진행할 때 신체를 통하여 에너지를 전달해 줍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이러한 근육들은 바로 앉거나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침대에 눕거나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몸을 돌리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물건을 줍고 가만히 서있을 때 언제나 함께 움직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중심 근육은 또한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무거운 배낭을 메고 있을 때 자세를 유지할 수 있도록 함께 움직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미션 질문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어떻게 신체 활동을 진행해야 복근 및 배근을 키울 수 있습니까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b/>
          <w:color w:val="231F20"/>
          <w:sz w:val="24"/>
          <w:szCs w:val="24"/>
          <w:lang w:eastAsia="ko-KR"/>
        </w:rPr>
        <w:t>미션 과제</w:t>
      </w:r>
      <w:r>
        <w:rPr>
          <w:rFonts w:eastAsia="Gulim;굴림" w:cs="Arial" w:ascii="Gulim;굴림" w:hAnsi="Gulim;굴림"/>
          <w:b/>
          <w:color w:val="231F20"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중심 근력 키우기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Cs/>
          <w:color w:val="231F20"/>
          <w:sz w:val="24"/>
          <w:szCs w:val="24"/>
          <w:lang w:eastAsia="ko-KR"/>
        </w:rPr>
        <w:t>파트너와 함께 다음 활동을 진행합니다</w:t>
      </w:r>
      <w:r>
        <w:rPr>
          <w:rFonts w:eastAsia="Gulim;굴림" w:cs="Arial" w:ascii="Gulim;굴림" w:hAnsi="Gulim;굴림"/>
          <w:bCs/>
          <w:color w:val="231F20"/>
          <w:sz w:val="24"/>
          <w:szCs w:val="24"/>
          <w:lang w:eastAsia="ko-KR"/>
        </w:rPr>
        <w:t>.</w:t>
      </w: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준비 운동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/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스트레칭 및 마무리 운동은 필수사항으로 추천해 드립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커만더 크런치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커만더 크런치는 활동을 시작하기 전에 한번 반복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</w:rPr>
      </w:pPr>
      <w:r>
        <w:rPr>
          <w:rFonts w:eastAsia="Gulim;굴림" w:cs="Arial" w:ascii="Gulim;굴림" w:hAnsi="Gulim;굴림"/>
          <w:sz w:val="24"/>
          <w:szCs w:val="24"/>
        </w:rPr>
        <w:t xml:space="preserve">1. </w:t>
      </w:r>
      <w:r>
        <w:rPr>
          <w:rFonts w:ascii="Gulim;굴림" w:hAnsi="Gulim;굴림" w:cs="Arial" w:eastAsia="Gulim;굴림"/>
          <w:sz w:val="24"/>
          <w:szCs w:val="24"/>
        </w:rPr>
        <w:t>시작 위치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ab/>
        <w:tab/>
        <w:t xml:space="preserve">a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바닥에 등을 대고 눕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무릎을 꿇고 발은 바닥에 딱 붙이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ab/>
        <w:tab/>
        <w:t xml:space="preserve">b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턱을 하늘로 향하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가슴 위에서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팔짱을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2.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절차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a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복근만 사용하면서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,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어깨뼈가 지면에서 떠날 때까지 상체를 일으키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복부에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한 손을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놓고 어깨를 지면에서 들 때 움직이는 근육을 느껴 보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b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복근만 사용하여 어깨를 낮추면서 크런치를 완성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c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파트너가 시간을 재면서 지시한 대로 일분 동안 최대한 많은 크런치를 완성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</w:rPr>
      </w:pPr>
      <w:r>
        <w:rPr>
          <w:rFonts w:ascii="Gulim;굴림" w:hAnsi="Gulim;굴림" w:cs="Arial" w:eastAsia="Gulim;굴림"/>
          <w:color w:val="231F20"/>
          <w:sz w:val="24"/>
          <w:szCs w:val="24"/>
        </w:rPr>
        <w:t>파일롯 플랭크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</w:rPr>
      </w:pPr>
      <w:r>
        <w:rPr>
          <w:rFonts w:eastAsia="Gulim;굴림" w:cs="Arial" w:ascii="Gulim;굴림" w:hAnsi="Gulim;굴림"/>
          <w:sz w:val="24"/>
          <w:szCs w:val="24"/>
        </w:rPr>
        <w:t xml:space="preserve">1. </w:t>
      </w:r>
      <w:r>
        <w:rPr>
          <w:rFonts w:ascii="Gulim;굴림" w:hAnsi="Gulim;굴림" w:cs="Arial" w:eastAsia="Gulim;굴림"/>
          <w:sz w:val="24"/>
          <w:szCs w:val="24"/>
        </w:rPr>
        <w:t>시작 위치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</w:rPr>
      </w:pPr>
      <w:r>
        <w:rPr>
          <w:rFonts w:eastAsia="Gulim;굴림" w:cs="Arial" w:ascii="Gulim;굴림" w:hAnsi="Gulim;굴림"/>
          <w:color w:val="231F20"/>
          <w:sz w:val="24"/>
          <w:szCs w:val="24"/>
        </w:rPr>
        <w:tab/>
        <w:tab/>
        <w:t xml:space="preserve">a. </w:t>
      </w:r>
      <w:r>
        <w:rPr>
          <w:rFonts w:ascii="Gulim;굴림" w:hAnsi="Gulim;굴림" w:cs="Arial" w:eastAsia="Gulim;굴림"/>
          <w:color w:val="231F20"/>
          <w:sz w:val="24"/>
          <w:szCs w:val="24"/>
        </w:rPr>
        <w:t>엎드려 누우십시오</w:t>
      </w:r>
      <w:r>
        <w:rPr>
          <w:rFonts w:eastAsia="Gulim;굴림" w:cs="Arial" w:ascii="Gulim;굴림" w:hAnsi="Gulim;굴림"/>
          <w:color w:val="231F2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b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팔뚝에 의지하여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양손에 주먹을 쥐고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손가락 마디를 지면에서 어깨 너비만큼 떨어진 거리에 놓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ab/>
        <w:t xml:space="preserve">c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팔의 근육만 사용하여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팔뚝 및 발가락에 의지하여 무게를 지탱하면서 몸을 지면에서 일으키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ab/>
        <w:tab/>
        <w:t xml:space="preserve">d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몸을 머리에서부터 발까지 판자처럼 곧게 펴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2.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절차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e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복근 및 배근에 힘을 주면서 몸을 안정시키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ab/>
        <w:tab/>
        <w:t xml:space="preserve">f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최소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30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초 동안 이 자세를 유지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3.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파트너와 위치를 바꾸어 가면서 동일한 절차대로 진행하십시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미션 저널에 이 신체적 경험 이전과 이후에 관찰한 것을 기록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bCs/>
          <w:color w:val="231F20"/>
          <w:sz w:val="24"/>
          <w:szCs w:val="24"/>
          <w:lang w:eastAsia="ko-KR"/>
        </w:rPr>
        <w:t xml:space="preserve">이러한 지시에 따라 </w:t>
      </w:r>
      <w:r>
        <w:rPr>
          <w:rFonts w:ascii="Gulim;굴림" w:hAnsi="Gulim;굴림" w:cs="Arial" w:eastAsia="Gulim;굴림"/>
          <w:bCs/>
          <w:i/>
          <w:color w:val="231F20"/>
          <w:sz w:val="24"/>
          <w:szCs w:val="24"/>
          <w:lang w:eastAsia="ko-KR"/>
        </w:rPr>
        <w:t>우주 비행사처럼 훈련</w:t>
      </w:r>
      <w:r>
        <w:rPr>
          <w:rFonts w:ascii="Gulim;굴림" w:hAnsi="Gulim;굴림" w:cs="Arial" w:eastAsia="Gulim;굴림"/>
          <w:bCs/>
          <w:color w:val="231F20"/>
          <w:sz w:val="24"/>
          <w:szCs w:val="24"/>
          <w:lang w:eastAsia="ko-KR"/>
        </w:rPr>
        <w:t>하십시오</w:t>
      </w:r>
      <w:r>
        <w:rPr>
          <w:rFonts w:eastAsia="Gulim;굴림" w:cs="Arial" w:ascii="Gulim;굴림" w:hAnsi="Gulim;굴림"/>
          <w:bCs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sz w:val="24"/>
          <w:szCs w:val="24"/>
          <w:lang w:eastAsia="ko-KR"/>
        </w:rPr>
        <w:t>미션 용어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중심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근육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-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몸체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복근 및 배근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)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를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안정시키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일직선으로 하고 움직이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는 근육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안정화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-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무엇인가 동일한 수준으로 유지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하는 것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해당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수준을 유지하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는 것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)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입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자세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-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서있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거나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앉아 있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거나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무릎을 꿇거나 누워 있는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것과 같은 몸체의 자세입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반복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-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횟수를 계산하며 반복적으로 진행하는 운동입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팔뚝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-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팔꿈치부터 팔목까지 확장된 인간 팔의 일부분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팔 아래 부분입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)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입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척추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-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척수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척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추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뼈 및 디스크로 구성되어 있습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동물의 몸체를 받쳐줍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우주의 사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우주 비행사들은 지구에 있을 때와 마찬가지로 우주 공간에서 몸을 돌리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굽히고 물체를 들고 운송할 수 있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우주 비행사들은 반드시 튼튼한 중심 근육을 갖추어 작업을 효율적으로 수행하고 부상을 피할 수 있어야 합니다 우주 공간에서 미션을 진행할 때 장기간 동안 몸을 굽히고 곧게 펼 수 있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우주 비행사들의 근육은 미소 중력 환경에서 장기간 있으면 작아지고 약화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근력을 보존하기 위하여 미션을 진행하기 전후 및 진행하는 동안에 중심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근육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키우기 활동을 연습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이와 같이 지구에서 진행할 수 있는 활동에는 수영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달리기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웨이트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트레이닝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또는 마루 운동이 포함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우주 공간에서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는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지구에서 사용하던 장비와 비슷한 특수 장비를 사용하여 작업에 적합한 중심 근육을 유지하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기 위해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운동 일정에 따라 운동을 지속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하게 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</w:rPr>
      </w:pPr>
      <w:r>
        <w:rPr>
          <w:rFonts w:ascii="Gulim;굴림" w:hAnsi="Gulim;굴림" w:cs="Arial" w:eastAsia="Gulim;굴림"/>
          <w:b/>
          <w:color w:val="231F20"/>
          <w:sz w:val="24"/>
          <w:szCs w:val="24"/>
        </w:rPr>
        <w:t>체력 증진</w:t>
      </w:r>
      <w:r>
        <w:rPr>
          <w:rFonts w:eastAsia="Gulim;굴림" w:cs="Arial" w:ascii="Gulim;굴림" w:hAnsi="Gulim;굴림"/>
          <w:color w:val="231F2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일분 동안에 진행할 커만더 크런치의 횟수를 증가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시키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커만더 크런치 및 파일롯 플랭크를 실행하는 시간을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</w:rPr>
        <w:t>증가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시키</w:t>
      </w:r>
      <w:r>
        <w:rPr>
          <w:rFonts w:ascii="Gulim;굴림" w:hAnsi="Gulim;굴림" w:cs="Arial" w:eastAsia="Gulim;굴림"/>
          <w:color w:val="231F20"/>
          <w:sz w:val="24"/>
          <w:szCs w:val="24"/>
        </w:rPr>
        <w:t>십시오</w:t>
      </w:r>
      <w:r>
        <w:rPr>
          <w:rFonts w:eastAsia="Gulim;굴림" w:cs="Arial" w:ascii="Gulim;굴림" w:hAnsi="Gulim;굴림"/>
          <w:color w:val="231F2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커만더 크런치 활동을 반복할 때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이번에 한해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팔짱을 끼지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마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메디신볼을 복부에서 잡고 있는 동안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일분 이내에 최대한 많은 크런치를 완성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안전성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메디신볼을 복부에 놓지 마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또한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필요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시 도움을 받을 수 있도록 파트너와 가까이 있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이번에만파일롯 플랭크 활동을 반복하고 한 다리를 측면으로 뻗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약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30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초간 다리를 잡고 있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다른 다리도 같은 동작을 반복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두 다리를 번갈아 측면으로 뻗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교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육자가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가르친 대로 미션 전문가 사이드 힐 터치를 시도해 보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안전을 생각하세요</w:t>
      </w: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  <w:t>!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우주 비행사들은 부상을 입지 않으려면 자신의 중심 근력을 안전하게 기르는 것이 아주 중요한 사항임을 잘 알고 있습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해당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신체 활동 전체에 걸쳐 정상적으로 호흡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/>
          <w:color w:val="231F20"/>
          <w:sz w:val="24"/>
          <w:szCs w:val="24"/>
          <w:lang w:eastAsia="ko-KR"/>
        </w:rPr>
      </w:pPr>
      <w:r>
        <w:rPr>
          <w:rFonts w:eastAsia="Gulim;굴림" w:cs="Gulim;굴림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매번 운동할 때마다 중심 근육에 집중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장비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에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익숙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해질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때까지 조심스럽게 움직이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통증 또는 불편함이 있으면 즉시 중지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비평탄면을 피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부상을 피하려면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단단한 표면이 아닌 부드러운 표면에서 활동을 진행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</w:rPr>
        <w:t>미션 탐구</w:t>
      </w:r>
      <w:r>
        <w:rPr>
          <w:rFonts w:eastAsia="Gulim;굴림" w:cs="Arial" w:ascii="Gulim;굴림" w:hAnsi="Gulim;굴림"/>
          <w:b/>
          <w:bCs/>
          <w:color w:val="231F2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정글짐을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탐구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하고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바를 오르거나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바에 매달리거나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사다리에 매달려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가로대를 따라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반대 켠으로 이동하는 것에 초점을 두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킥볼 또는 축구와 같은 팀 스포츠를 즐기면서 중심 힘을 기르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요가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필라테즈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체조 및 다이빙과 같은 중심 근육에 집중하는 활동에 참여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spacing w:before="360" w:after="200"/>
        <w:rPr>
          <w:rFonts w:ascii="Gulim;굴림" w:hAnsi="Gulim;굴림" w:eastAsia="Gulim;굴림" w:cs="Arial"/>
          <w:b/>
          <w:b/>
          <w:bCs/>
          <w:iCs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iCs/>
          <w:sz w:val="24"/>
          <w:szCs w:val="24"/>
          <w:lang w:eastAsia="ko-KR"/>
        </w:rPr>
        <w:t>상태 확인</w:t>
      </w:r>
      <w:r>
        <w:rPr>
          <w:rFonts w:eastAsia="Gulim;굴림" w:cs="Arial" w:ascii="Gulim;굴림" w:hAnsi="Gulim;굴림"/>
          <w:b/>
          <w:bCs/>
          <w:iCs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bCs/>
          <w:iCs/>
          <w:sz w:val="24"/>
          <w:szCs w:val="24"/>
          <w:lang w:eastAsia="ko-KR"/>
        </w:rPr>
        <w:t>미션 저널을 업데이트했나요</w:t>
      </w:r>
      <w:r>
        <w:rPr>
          <w:rFonts w:eastAsia="Gulim;굴림" w:cs="Arial" w:ascii="Gulim;굴림" w:hAnsi="Gulim;굴림"/>
          <w:b/>
          <w:bCs/>
          <w:iCs/>
          <w:sz w:val="24"/>
          <w:szCs w:val="24"/>
          <w:lang w:eastAsia="ko-KR"/>
        </w:rPr>
        <w:t>?</w:t>
      </w:r>
    </w:p>
    <w:p>
      <w:pPr>
        <w:pStyle w:val="Normal"/>
        <w:spacing w:before="0" w:after="200"/>
        <w:rPr>
          <w:rFonts w:ascii="Gulim;굴림" w:hAnsi="Gulim;굴림" w:eastAsia="Gulim;굴림" w:cs="Arial"/>
          <w:b/>
          <w:b/>
          <w:bCs/>
          <w:iCs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iCs/>
          <w:sz w:val="24"/>
          <w:szCs w:val="24"/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5:07:00Z</dcterms:created>
  <dc:creator>Tamie Schoeppner</dc:creator>
  <dc:description/>
  <cp:keywords/>
  <dc:language>en-US</dc:language>
  <cp:lastModifiedBy>Joby Kottoor</cp:lastModifiedBy>
  <cp:lastPrinted>2011-02-28T11:11:00Z</cp:lastPrinted>
  <dcterms:modified xsi:type="dcterms:W3CDTF">2014-10-03T14:11:00Z</dcterms:modified>
  <cp:revision>3</cp:revision>
  <dc:subject/>
  <dc:title>BUILDING AN ASTRONAUT “CORE”</dc:title>
</cp:coreProperties>
</file>