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nosaurs extinction mystery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4128"/>
      </w:tblGrid>
      <w:tr>
        <w:trPr>
          <w:trHeight w:val="1502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large meteor hits the earth. 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a volcano erupts, the ash from this blocks out the sunlight and increases sulphur dioxide and carbon dioxide in the air.</w:t>
            </w:r>
          </w:p>
        </w:tc>
      </w:tr>
      <w:tr>
        <w:trPr>
          <w:trHeight w:val="1247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dinosaurs were eaten by other species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bal warming caused the ice caps to melt and there was a flood.</w:t>
            </w:r>
          </w:p>
        </w:tc>
      </w:tr>
      <w:tr>
        <w:trPr>
          <w:trHeight w:val="1177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tiles lay eggs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ll mammals eat eggs.</w:t>
            </w:r>
          </w:p>
        </w:tc>
      </w:tr>
      <w:tr>
        <w:trPr>
          <w:trHeight w:val="1274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lution and radiation can cause infertility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rces of food became short.</w:t>
            </w:r>
          </w:p>
        </w:tc>
      </w:tr>
      <w:tr>
        <w:trPr>
          <w:trHeight w:val="1383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people think dinosaurs were taken away by aliens to another planet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osaurs evolved into birds.</w:t>
            </w:r>
          </w:p>
        </w:tc>
      </w:tr>
      <w:tr>
        <w:trPr>
          <w:trHeight w:val="1428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 200 million years ago, the continents were all joined together (called Pangea)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osaur fossils are found on all the continents of the earth.</w:t>
            </w:r>
          </w:p>
        </w:tc>
      </w:tr>
      <w:tr>
        <w:trPr>
          <w:trHeight w:val="1343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tiles are cold-blooded and need warmth to survive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osaurs died out relatively suddenly around 65 million years ago.</w:t>
            </w:r>
          </w:p>
        </w:tc>
      </w:tr>
      <w:tr>
        <w:trPr>
          <w:trHeight w:val="1273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mmals were becoming more successful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s of dinosaur DNA are still seen in birds today.</w:t>
            </w:r>
          </w:p>
        </w:tc>
      </w:tr>
      <w:tr>
        <w:trPr>
          <w:trHeight w:val="1549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osaur DNA is found in mosquitoes trapped in amber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lliptical orbit of the earth changes slightly over long periods of time, moving further away from the Sun.</w:t>
            </w:r>
          </w:p>
        </w:tc>
      </w:tr>
      <w:tr>
        <w:trPr>
          <w:trHeight w:val="1672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volcanoes erupt, the ash that is produced blocks out the light and heat from the Sun. Dust and soil from a meteor collision has the same effect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eors can contain sources of radiation. </w:t>
            </w:r>
          </w:p>
        </w:tc>
      </w:tr>
      <w:tr>
        <w:trPr>
          <w:trHeight w:val="1428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ation can cause cancer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entists can date some materials using carbon dating.</w:t>
            </w:r>
          </w:p>
        </w:tc>
      </w:tr>
      <w:tr>
        <w:trPr>
          <w:trHeight w:val="1523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quitoes can carry the malaria parasite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the continents moved apart, the part with the dinosaurs went to the North Pole.</w:t>
            </w:r>
          </w:p>
        </w:tc>
      </w:tr>
      <w:tr>
        <w:trPr>
          <w:trHeight w:val="1453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lphur dioxide has been linked to male infertility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million years ago 95% of life disappeared.</w:t>
            </w:r>
          </w:p>
        </w:tc>
      </w:tr>
      <w:tr>
        <w:trPr>
          <w:trHeight w:val="1549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ased pollution makes egg shells thinner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 of egg incubation determines their success, and the ratio of male to female young dinosaurs.</w:t>
            </w:r>
          </w:p>
        </w:tc>
      </w:tr>
      <w:tr>
        <w:trPr>
          <w:trHeight w:val="1493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e animals with high metabolic rates need lots of food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y flowering plants produce alkaloids which are toxic to many herbivores.</w:t>
            </w:r>
          </w:p>
        </w:tc>
      </w:tr>
      <w:tr>
        <w:trPr>
          <w:trHeight w:val="1428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wering plants are very efficient at producing oxygen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ased levels of oxygen in the air cause the rate of metabolism in animals to increase.</w:t>
            </w:r>
          </w:p>
        </w:tc>
      </w:tr>
      <w:tr>
        <w:trPr>
          <w:trHeight w:val="1523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s started to evolve to produce flowers to aid reproduction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ation can cause mental disorders as a result of changes to brain size.</w:t>
            </w:r>
          </w:p>
        </w:tc>
      </w:tr>
      <w:tr>
        <w:trPr>
          <w:trHeight w:val="1453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ar flares and sunspots can affect the climate and atmosphere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ased ultra-violet radiation from solar flares can destroy the ozone layer.</w:t>
            </w:r>
          </w:p>
        </w:tc>
      </w:tr>
      <w:tr>
        <w:trPr>
          <w:trHeight w:val="130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 levels of radiation can result in problems within egg embryos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Lots of dinosaur bones have been found trapped in lava.</w:t>
            </w:r>
          </w:p>
        </w:tc>
      </w:tr>
      <w:tr>
        <w:trPr>
          <w:trHeight w:val="1608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were vast lava flows found from 250 million years ago in Siberia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k samples from the Karoo Basin in South Africa do not show signs of a meteor impact.</w:t>
            </w:r>
          </w:p>
        </w:tc>
      </w:tr>
      <w:tr>
        <w:trPr>
          <w:trHeight w:val="1608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huge crater, 120 miles wide, has been found in the gulf of Mexico and dates back 65 million years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sil evidence shows that most dinosaurs were extinct long before 65 million years ag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00054-2008DVD-EN</w:t>
      <w:tab/>
      <w:tab/>
      <w:t>© Crown copyright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The National Strategies | Secondary</w:t>
    </w:r>
  </w:p>
  <w:p>
    <w:pPr>
      <w:pStyle w:val="Header"/>
      <w:tabs>
        <w:tab w:val="clear" w:pos="4153"/>
        <w:tab w:val="center" w:pos="3960" w:leader="none"/>
        <w:tab w:val="right" w:pos="8306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ab/>
      <w:t>Progressing to level 6 and beyond in science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ab/>
      <w:t>Dinosaurs extinction mystery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40:00Z</dcterms:created>
  <dc:creator>Capita Business Services Ltd</dc:creator>
  <dc:description/>
  <cp:keywords/>
  <dc:language>en-US</dc:language>
  <cp:lastModifiedBy>Capita Business Services Ltd</cp:lastModifiedBy>
  <dcterms:modified xsi:type="dcterms:W3CDTF">2008-02-18T14:40:00Z</dcterms:modified>
  <cp:revision>2</cp:revision>
  <dc:subject/>
  <dc:title>Dinosaurs extinction mystery</dc:title>
</cp:coreProperties>
</file>