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  <w:b w:val="false"/>
          <w:b w:val="false"/>
          <w:sz w:val="24"/>
          <w:szCs w:val="24"/>
          <w:lang w:eastAsia="en-GB"/>
        </w:rPr>
      </w:pPr>
      <w:r>
        <w:rPr>
          <w:rFonts w:cs="Times New Roman" w:ascii="Times New Roman" w:hAnsi="Times New Roman"/>
          <w:b w:val="false"/>
          <w:sz w:val="24"/>
          <w:szCs w:val="24"/>
          <w:lang w:eastAsia="en-GB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Evidence decision maker</w:t>
      </w:r>
    </w:p>
    <w:tbl>
      <w:tblPr>
        <w:tblW w:w="83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9"/>
        <w:gridCol w:w="2599"/>
        <w:gridCol w:w="2023"/>
        <w:gridCol w:w="1937"/>
      </w:tblGrid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b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c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 the evidence based on accepted scientific knowledge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 have clear links to widely accepted scientific thinking or knowledge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 have some links to scientific thinking or knowledge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 have weak or no links to scientific thinking or knowledge.</w:t>
              <w:br/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e other sources of data/studies used or referred to?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re are clear links between the sources of data. Other sources of data are based on accepted scientific thinking. Other sources are credibl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clusions or assumptions are drawn from weak or controversial data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umptions have been plucked from ‘thin air’ when linking the sources of data. Other sources may represent an idiosyncratic or minority view.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w much of the evidence is based on opinion?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y little. Any opinions are clearly identified as such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me opinions are used in the evidence and could be taken as ‘facts’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st. There is no guidance as to whether these opinions are held by large or small numbers of people.</w:t>
            </w:r>
          </w:p>
        </w:tc>
      </w:tr>
      <w:tr>
        <w:trPr>
          <w:trHeight w:val="1230" w:hRule="atLeast"/>
          <w:cantSplit w:val="true"/>
        </w:trPr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f statistics or graphs are used as part of the evidence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istics are easy to verify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phs do not have misleading scales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istics sound plausible but need to be checked out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istics cannot be verified and appear to be a work of fiction.</w:t>
            </w:r>
          </w:p>
        </w:tc>
      </w:tr>
      <w:tr>
        <w:trPr>
          <w:trHeight w:val="1815" w:hRule="atLeast"/>
          <w:cantSplit w:val="true"/>
        </w:trPr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ales on the graphs could cause over- or underestimation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phs are meaningless or based on incorrect data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rPr/>
      </w:pPr>
      <w:r>
        <w:rPr/>
      </w:r>
    </w:p>
    <w:tbl>
      <w:tblPr>
        <w:tblW w:w="83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9"/>
        <w:gridCol w:w="2698"/>
        <w:gridCol w:w="1924"/>
        <w:gridCol w:w="1937"/>
      </w:tblGrid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s the evidence based on proper experimental procedure? e.g. a large sample size? Data collected over sufficiently long enough period of time? 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sults from experiments are valid and reliable, e.g. carried out by respected scientists or organisations.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re are some concerns about the way the experiment was carried out, which means that the results may not be fully reliable or valid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, or weak, experimental evidence. 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 the information relevant to the original question or theory?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information is very relevant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re are some relevant aspects but I need to find out more to be sure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information is interesting but not really relevant.</w:t>
            </w:r>
          </w:p>
        </w:tc>
      </w:tr>
      <w:tr>
        <w:trPr>
          <w:trHeight w:val="66" w:hRule="atLeast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 the inferences drawn link to the observations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he inferences drawn clearly link to the observations.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he inferences drawn need to be checked further.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inferences are questionable and other inferences could be drawn.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s the author of the article credible?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s, definitely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sibly, but I need to check to find out more about them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nlikely. 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 the evidence the original research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s – it may be a summary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 but it contains extracts from the original research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 – newspaper or other individual’s interpretation.</w:t>
            </w:r>
          </w:p>
        </w:tc>
      </w:tr>
    </w:tbl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br/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Mainly As: good source of data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Mainly Bs: the source should be used cautiously, and only when it accompanies other ‘A’ sources of data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Mainly Cs: should not be considered as a source of evidence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Page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of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00054-2008DVD-EN</w:t>
      <w:tab/>
      <w:tab/>
      <w:t>© Crown copyright 20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>The National Strategies | Secondary</w:t>
    </w:r>
  </w:p>
  <w:p>
    <w:pPr>
      <w:pStyle w:val="Header"/>
      <w:tabs>
        <w:tab w:val="clear" w:pos="4153"/>
        <w:tab w:val="center" w:pos="3960" w:leader="none"/>
        <w:tab w:val="right" w:pos="8306" w:leader="none"/>
      </w:tabs>
      <w:jc w:val="cen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ab/>
      <w:tab/>
      <w:t>Progressing to level 6 and beyond in science</w:t>
    </w:r>
  </w:p>
  <w:p>
    <w:pPr>
      <w:pStyle w:val="Header"/>
      <w:jc w:val="cen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ab/>
      <w:tab/>
      <w:t>Evidence decision maker</w:t>
    </w:r>
  </w:p>
  <w:p>
    <w:pPr>
      <w:pStyle w:val="Head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14:43:00Z</dcterms:created>
  <dc:creator>Capita Business Services Ltd</dc:creator>
  <dc:description/>
  <cp:keywords/>
  <dc:language>en-US</dc:language>
  <cp:lastModifiedBy>Capita Business Services Ltd</cp:lastModifiedBy>
  <dcterms:modified xsi:type="dcterms:W3CDTF">2008-02-18T14:43:00Z</dcterms:modified>
  <cp:revision>2</cp:revision>
  <dc:subject/>
  <dc:title>Evidence decision maker</dc:title>
</cp:coreProperties>
</file>