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  <w:t>Note-taking strategies</w:t>
        <w:br/>
      </w:r>
    </w:p>
    <w:p>
      <w:pPr>
        <w:pStyle w:val="Normal"/>
        <w:rPr>
          <w:b/>
          <w:b/>
          <w:bCs/>
          <w:sz w:val="32"/>
          <w:szCs w:val="32"/>
          <w:u w:val="none"/>
          <w:lang w:val="en-US"/>
        </w:rPr>
      </w:pPr>
      <w:r>
        <w:rPr>
          <w:b/>
          <w:bCs/>
          <w:sz w:val="32"/>
          <w:szCs w:val="32"/>
          <w:u w:val="none"/>
          <w:lang w:val="en-US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435"/>
        <w:gridCol w:w="1470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teg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ed in which less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(red, amber, green) for usefulness</w:t>
            </w:r>
          </w:p>
        </w:tc>
      </w:tr>
      <w:tr>
        <w:trPr>
          <w:trHeight w:val="68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 the sentences that pick out the main points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 different types of information in different colours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sentences that repeat ideas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related bullet points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similarities and differences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out words that are not needed and highlight those that are. Link the important words together in an interesting way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pider diagrams, tree diagrams or other graphic organis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grids with headings, e.g. KWL grids or QUAD (see end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own explanations for key words after reading a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five key words to sum up content of the text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ext into a labelled diagram.</w:t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main points out of a text and write each on a separate card. Sort the cards into more or less important points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ext into a flow chart.</w:t>
              <w:br/>
              <w:b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AD gri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1997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i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ource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L gri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270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want to know?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have I learnt?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AD/ASD gri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270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tag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dvantage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 type of fu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270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ilariti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ce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054-2008DVD-EN</w:t>
      <w:tab/>
      <w:tab/>
      <w:t>© Crown copyrigh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he National Strategies | Secondary</w:t>
    </w:r>
  </w:p>
  <w:p>
    <w:pPr>
      <w:pStyle w:val="Header"/>
      <w:tabs>
        <w:tab w:val="clear" w:pos="4153"/>
        <w:tab w:val="center" w:pos="3960" w:leader="none"/>
        <w:tab w:val="right" w:pos="8306" w:leader="none"/>
      </w:tabs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rogressing to level 6 and beyond in scien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Note-taking strategies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05:00Z</dcterms:created>
  <dc:creator>Capita Business Services Ltd</dc:creator>
  <dc:description/>
  <cp:keywords/>
  <dc:language>en-US</dc:language>
  <cp:lastModifiedBy>Capita Business Services Ltd</cp:lastModifiedBy>
  <dcterms:modified xsi:type="dcterms:W3CDTF">2008-04-04T16:05:00Z</dcterms:modified>
  <cp:revision>2</cp:revision>
  <dc:subject/>
  <dc:title>Note-taking strategies</dc:title>
</cp:coreProperties>
</file>