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hotosynthesis and respiration card s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137"/>
      </w:tblGrid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ts were removed from hospital wards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levels fall during the day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 living things respire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is a by-product of photosynthesis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is a by-product of respiration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eenhouse users use paraffin heaters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eenhouse users use lighting to extend the day length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loroplasts and mitochondria have similar structures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bustion is a similar sort of reaction to respiration (oxidation)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imals will survive for a period of time in a sealed container provided that plants are also contained in it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en carbonate rocks break down they release C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ecomposition can reduce C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levels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gestion in cows produces large amounts of methane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ecomposition can increase 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levels.</w:t>
            </w:r>
          </w:p>
        </w:tc>
      </w:tr>
      <w:tr>
        <w:trPr>
          <w:trHeight w:val="21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eforestation could decrease the amount of CO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in the air in the short term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ir breathed in from one person to another can help resuscitate th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054-2008DVD-EN</w:t>
      <w:tab/>
      <w:tab/>
      <w:t>© Crown copyrigh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he National Strategies | Secondary</w:t>
    </w:r>
  </w:p>
  <w:p>
    <w:pPr>
      <w:pStyle w:val="Header"/>
      <w:tabs>
        <w:tab w:val="clear" w:pos="4153"/>
        <w:tab w:val="center" w:pos="3960" w:leader="none"/>
        <w:tab w:val="right" w:pos="8306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rogressing to level 6 and beyond in scien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hotosynthesis and respiration card sort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06:00Z</dcterms:created>
  <dc:creator>Capita Business Services Ltd</dc:creator>
  <dc:description/>
  <cp:keywords/>
  <dc:language>en-US</dc:language>
  <cp:lastModifiedBy>Capita Business Services Ltd</cp:lastModifiedBy>
  <dcterms:modified xsi:type="dcterms:W3CDTF">2008-04-04T16:06:00Z</dcterms:modified>
  <cp:revision>2</cp:revision>
  <dc:subject/>
  <dc:title>Photosynthesis and respiration card sort</dc:title>
</cp:coreProperties>
</file>