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tonics card sor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135"/>
      </w:tblGrid>
      <w:tr>
        <w:trPr>
          <w:trHeight w:val="506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d cards</w:t>
            </w:r>
          </w:p>
        </w:tc>
      </w:tr>
      <w:tr>
        <w:trPr>
          <w:trHeight w:val="15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y be roughly possible to fit the shapes of the continents together like the pieces of a jigsaw puzzle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ilar fossils are found on different continents, e.g. fossils of an ancient horse called the Hipparion have been found in both France and Florida.</w:t>
            </w:r>
          </w:p>
        </w:tc>
      </w:tr>
      <w:tr>
        <w:trPr>
          <w:trHeight w:val="15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formations on land masses are the same on different sides of the Atlantic oce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as been possible to do more geological surveys on the Earth than other rocky planets in the solar system.</w:t>
            </w:r>
          </w:p>
        </w:tc>
      </w:tr>
      <w:tr>
        <w:trPr>
          <w:trHeight w:val="1389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bridges could have existed between continents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gnetic alignment in rocks of the same age are found on different continents.</w:t>
            </w:r>
          </w:p>
        </w:tc>
      </w:tr>
      <w:tr>
        <w:trPr>
          <w:trHeight w:val="159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ner, the person who proposed the idea of continental drift, was a meteorologist (studied the weather), not a geologist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studies of the ocean floor have shown that there is spreading of the Atlantic ocean sea bed.</w:t>
            </w:r>
          </w:p>
        </w:tc>
      </w:tr>
      <w:tr>
        <w:trPr>
          <w:trHeight w:val="15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volcanoes exist at points where the Earth’s crust is thin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ical surveys have shown that the canyon in the mid-Atlantic ridge (a rock formation in the Atlantic ocean) continues to get wider.</w:t>
            </w:r>
          </w:p>
        </w:tc>
      </w:tr>
      <w:tr>
        <w:trPr>
          <w:trHeight w:val="15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events in the history of the Earth could be used to explain why animals have become extinct, e.g. meteorites, volcanoes, etc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ver in America has risen by thousands of metres since the age of the dinosaurs and it is not known to be near the edge of a ‘plate’.</w:t>
            </w:r>
          </w:p>
        </w:tc>
      </w:tr>
      <w:tr>
        <w:trPr>
          <w:trHeight w:val="15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ver has moved considerably in its history, yet the rock formations show no sign of distress due to this movement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ain ranges are not evenly distributed across the surface of the earth.</w:t>
            </w:r>
          </w:p>
        </w:tc>
      </w:tr>
      <w:tr>
        <w:trPr>
          <w:trHeight w:val="102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volcanoes exist at points where the Earth’s plates move apa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mber cards</w:t>
            </w:r>
          </w:p>
        </w:tc>
      </w:tr>
      <w:tr>
        <w:trPr>
          <w:trHeight w:val="1069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ner calculated that Greenland was moving at a rate of 1.6 km per year. This has been proven to be much too fa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uction is a process where rock material gets pushed under the Earth’s crust and recycled.</w:t>
            </w:r>
          </w:p>
        </w:tc>
      </w:tr>
      <w:tr>
        <w:trPr>
          <w:trHeight w:val="107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quakes can be explained by tectonic plates rubbing togeth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ain ranges on the Earth are not all the same age.</w:t>
            </w:r>
          </w:p>
        </w:tc>
      </w:tr>
      <w:tr>
        <w:trPr>
          <w:trHeight w:val="1237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quakes may be caused by changes in air press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lates that the continents sit on are often bigger then the land mass that can be seen.</w:t>
            </w:r>
          </w:p>
        </w:tc>
      </w:tr>
      <w:tr>
        <w:trPr>
          <w:trHeight w:val="126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quakes may be caused by explosions in the core of the Eart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quakes may be caused by changes in the tide patterns of the Eart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266"/>
      </w:tblGrid>
      <w:tr>
        <w:trPr>
          <w:trHeight w:val="60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een cards</w:t>
            </w:r>
          </w:p>
        </w:tc>
      </w:tr>
      <w:tr>
        <w:trPr>
          <w:trHeight w:val="96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in supported a book that said that plate tectonics was not possi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s is a rocky planet similar to Earth in terms of its composition, and has no molten core.</w:t>
            </w:r>
          </w:p>
        </w:tc>
      </w:tr>
      <w:tr>
        <w:trPr>
          <w:trHeight w:val="106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arth was once a molten ball. In the process of cooling the surface cracked and folded up on itself. This is called the contraction theo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S has shown that Europe and North America are moving apart at the same rate as a fingernail grows.</w:t>
            </w:r>
          </w:p>
        </w:tc>
      </w:tr>
      <w:tr>
        <w:trPr>
          <w:trHeight w:val="140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ge of the sea bed has never been found to be more than 175 million years old; other rock formations are billions of years ol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amount of sediment that flows into the sea from rivers remained on the sea bed, the ocean floor would now be above sea level.</w:t>
            </w:r>
          </w:p>
        </w:tc>
      </w:tr>
      <w:tr>
        <w:trPr>
          <w:trHeight w:val="106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is the only known rocky planet where plate tectonics have been suggest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re of the Earth has remained molt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0054-2008DVD-EN</w:t>
      <w:tab/>
      <w:tab/>
      <w:t>© Crown copyrigh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he National Strategies | Secondary</w:t>
    </w:r>
  </w:p>
  <w:p>
    <w:pPr>
      <w:pStyle w:val="Header"/>
      <w:tabs>
        <w:tab w:val="clear" w:pos="4153"/>
        <w:tab w:val="center" w:pos="3960" w:leader="none"/>
        <w:tab w:val="right" w:pos="8306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rogressing to level 6 and beyond in scien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Tectonics card sort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11:00Z</dcterms:created>
  <dc:creator>Capita Business Services Ltd</dc:creator>
  <dc:description/>
  <cp:keywords/>
  <dc:language>en-US</dc:language>
  <cp:lastModifiedBy>Capita Business Services Ltd</cp:lastModifiedBy>
  <dcterms:modified xsi:type="dcterms:W3CDTF">2008-04-04T16:11:00Z</dcterms:modified>
  <cp:revision>2</cp:revision>
  <dc:subject/>
  <dc:title>Tectonics card sort</dc:title>
</cp:coreProperties>
</file>