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Choose your own activity – Melting Glaciers and their Impacts</w:t>
        <w:tab/>
        <w:tab/>
        <w:tab/>
        <w:tab/>
        <w:t>Name: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ose a combination to suit yourself!  Choose one activity from each column.  Make sure your point total adds up to your target level (or beyond!)  You could also do more than 1 task from each column to reach your targe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y target is: _______________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must score at least (circle one):    10 points (Level 3)     20 points (Level 4)     30 points (Level 5)     40 points (Level 6)     50 points (Level 7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5936"/>
        <w:gridCol w:w="7063"/>
      </w:tblGrid>
      <w:tr>
        <w:trPr>
          <w:trHeight w:val="58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3366FF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3366FF"/>
                <w:lang w:bidi="en-US"/>
              </w:rPr>
              <w:t>Task 1: How fast is sea level rising?  What is causing it?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800000"/>
                <w:lang w:bidi="en-US"/>
              </w:rPr>
              <w:t>Task 2: What effect will melting glaciers have on the world?</w:t>
            </w:r>
          </w:p>
        </w:tc>
      </w:tr>
      <w:tr>
        <w:trPr>
          <w:trHeight w:val="65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  <w:t>Level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>5 points each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  <w:t>Worksheet: drawing a bar graph with help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0000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800000"/>
                <w:sz w:val="20"/>
                <w:szCs w:val="20"/>
                <w:lang w:bidi="en-US"/>
              </w:rPr>
              <w:t>Draw pictures of 3 different things that could happen to the planet or to people when glaciers melt.  Write a sentence to explain each picture.</w:t>
            </w:r>
          </w:p>
        </w:tc>
      </w:tr>
      <w:tr>
        <w:trPr>
          <w:trHeight w:val="93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  <w:t>Level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>10 points each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  <w:t>Worksheet: drawing and interpreting a bar graph with help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0000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800000"/>
                <w:sz w:val="20"/>
                <w:szCs w:val="20"/>
                <w:lang w:bidi="en-US"/>
              </w:rPr>
              <w:t>Make a comic strip describing what happens to the world or to people when glaciers melt.  Your comic must show why the glaciers are melting, and have at least 3 effects of melting glaciers.</w:t>
            </w:r>
          </w:p>
        </w:tc>
      </w:tr>
      <w:tr>
        <w:trPr>
          <w:trHeight w:val="11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  <w:t>Level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>15 points each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  <w:t>Worksheet: drawing and interpreting a bar graph independently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800000"/>
                <w:sz w:val="20"/>
                <w:szCs w:val="20"/>
                <w:lang w:bidi="en-US"/>
              </w:rPr>
              <w:t>Write a newspaper article about glaciers melting around the world.  Include the science (why the glaciers are melting) and the consequences for humankind.  Name at least 1 specific example of a glacier, explaining how it is affecting people as it melts.</w:t>
            </w:r>
          </w:p>
        </w:tc>
      </w:tr>
      <w:tr>
        <w:trPr>
          <w:trHeight w:val="140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  <w:t>Level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>20 points each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  <w:t>Worksheet: drawing and interpreting a line graph independently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0000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800000"/>
                <w:sz w:val="20"/>
                <w:szCs w:val="20"/>
                <w:lang w:bidi="en-US"/>
              </w:rPr>
              <w:t>Write a newspaper article about glaciers melting around the world.  Include the science (why the glaciers are melting) and the consequences for humankind.  Name at least 2 specific examples of glaciers.  Compare and contrast how they can impact the world; analyse why we need to worry more about some glaciers than others.</w:t>
            </w:r>
          </w:p>
        </w:tc>
      </w:tr>
      <w:tr>
        <w:trPr>
          <w:trHeight w:val="84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  <w:t>Level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bidi="en-US"/>
              </w:rPr>
              <w:t>25 points each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3366FF"/>
                <w:sz w:val="20"/>
                <w:szCs w:val="20"/>
                <w:lang w:bidi="en-US"/>
              </w:rPr>
              <w:t>Worksheet: drawing and interpreting a line graph independently, evaluating data based on results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0000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800000"/>
                <w:sz w:val="20"/>
                <w:szCs w:val="20"/>
                <w:lang w:bidi="en-US"/>
              </w:rPr>
              <w:t>Carry out the Level 6 task above.  Then discuss actions people could take that could help to minimise the impacts of melting glaciers, and challenges humankind could face in actually accomplishing this.</w:t>
            </w:r>
          </w:p>
          <w:p>
            <w:pPr>
              <w:pStyle w:val="Normal"/>
              <w:rPr>
                <w:rFonts w:ascii="Comic Sans MS" w:hAnsi="Comic Sans MS" w:cs="Comic Sans MS"/>
                <w:color w:val="800000"/>
                <w:sz w:val="20"/>
                <w:szCs w:val="20"/>
                <w:lang w:bidi="en-US"/>
              </w:rPr>
            </w:pPr>
            <w:r>
              <w:rPr>
                <w:rFonts w:cs="Comic Sans MS" w:ascii="Comic Sans MS" w:hAnsi="Comic Sans MS"/>
                <w:color w:val="8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113665</wp:posOffset>
            </wp:positionV>
            <wp:extent cx="57848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88829" b="67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31125</wp:posOffset>
            </wp:positionH>
            <wp:positionV relativeFrom="paragraph">
              <wp:posOffset>113665</wp:posOffset>
            </wp:positionV>
            <wp:extent cx="54991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95035</wp:posOffset>
            </wp:positionH>
            <wp:positionV relativeFrom="paragraph">
              <wp:posOffset>113665</wp:posOffset>
            </wp:positionV>
            <wp:extent cx="600075" cy="1028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88273" b="67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7935</wp:posOffset>
                </wp:positionH>
                <wp:positionV relativeFrom="paragraph">
                  <wp:posOffset>113665</wp:posOffset>
                </wp:positionV>
                <wp:extent cx="11430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Sil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5 points above targ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8.95pt;mso-position-vertical-relative:text;margin-left:4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Sil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5 points above targ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1035</wp:posOffset>
                </wp:positionH>
                <wp:positionV relativeFrom="paragraph">
                  <wp:posOffset>113665</wp:posOffset>
                </wp:positionV>
                <wp:extent cx="11430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G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10+ points above targ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8.95pt;mso-position-vertical-relative:text;margin-left:6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G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10+ points above targ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Final Score: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167005</wp:posOffset>
                </wp:positionV>
                <wp:extent cx="16002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I have earn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circle o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3.15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I have earne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circle 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67005</wp:posOffset>
                </wp:positionV>
                <wp:extent cx="11430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Bro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on targe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15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Bron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on targ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Target Score: 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25:00Z</dcterms:created>
  <dc:creator>Kay Achenbach</dc:creator>
  <dc:description/>
  <dc:language>en-US</dc:language>
  <cp:lastModifiedBy>NPCS</cp:lastModifiedBy>
  <cp:lastPrinted>2013-03-04T22:05:00Z</cp:lastPrinted>
  <dcterms:modified xsi:type="dcterms:W3CDTF">2013-03-27T14:25:00Z</dcterms:modified>
  <cp:revision>2</cp:revision>
  <dc:subject/>
  <dc:title>Choose your own activity – Pressure</dc:title>
</cp:coreProperties>
</file>