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960"/>
        <w:gridCol w:w="1195"/>
        <w:gridCol w:w="994"/>
        <w:gridCol w:w="961"/>
        <w:gridCol w:w="1550"/>
        <w:gridCol w:w="1260"/>
        <w:gridCol w:w="960"/>
      </w:tblGrid>
      <w:tr>
        <w:trPr>
          <w:trHeight w:val="255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acier vulnerability matrix (higher scores = more vulnerable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aci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ckness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itud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itude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inentali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Sc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k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st Antarctic Ice Shee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rsen Ice Shel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reenland Ice Shee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umbia Glaci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olla Glaci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urtwangler Glaci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by Glaci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0:00Z</dcterms:created>
  <dc:creator>delegate</dc:creator>
  <dc:description/>
  <dc:language>en-US</dc:language>
  <cp:lastModifiedBy>NPCS</cp:lastModifiedBy>
  <dcterms:modified xsi:type="dcterms:W3CDTF">2013-03-27T14:10:00Z</dcterms:modified>
  <cp:revision>2</cp:revision>
  <dc:subject/>
  <dc:title>Glacier vulnerability matrix (higher scores = more vulnerable)</dc:title>
</cp:coreProperties>
</file>