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4114800</wp:posOffset>
                </wp:positionV>
                <wp:extent cx="571500" cy="11430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24pt" to="584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287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9pt" to="305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296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457200" cy="114300"/>
                <wp:effectExtent l="635" t="1905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8pt" to="404.95pt,2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342900" cy="2286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2pt" to="467.95pt,2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342900" cy="1143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125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228600" cy="1143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14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685800" cy="114300"/>
                <wp:effectExtent l="1270" t="254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323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4686300</wp:posOffset>
                </wp:positionV>
                <wp:extent cx="228600" cy="228600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9pt" to="620.95pt,38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657600</wp:posOffset>
                </wp:positionV>
                <wp:extent cx="342900" cy="2286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pt" to="341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7pt" to="359.95pt,20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115300" cy="531749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3881755</wp:posOffset>
                </wp:positionV>
                <wp:extent cx="10375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05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252855</wp:posOffset>
                </wp:positionV>
                <wp:extent cx="80899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ce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ce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710055</wp:posOffset>
                </wp:positionV>
                <wp:extent cx="9232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803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7955</wp:posOffset>
                </wp:positionH>
                <wp:positionV relativeFrom="paragraph">
                  <wp:posOffset>4910455</wp:posOffset>
                </wp:positionV>
                <wp:extent cx="1266190" cy="351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ew Zea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86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ew Zea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8089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2510155</wp:posOffset>
                </wp:positionV>
                <wp:extent cx="8089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9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3653155</wp:posOffset>
                </wp:positionV>
                <wp:extent cx="5803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raz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8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raz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3424555</wp:posOffset>
                </wp:positionV>
                <wp:extent cx="6946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69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n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3767455</wp:posOffset>
                </wp:positionV>
                <wp:extent cx="8089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9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Ke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967355</wp:posOffset>
                </wp:positionV>
                <wp:extent cx="8089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x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3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2853055</wp:posOffset>
                </wp:positionV>
                <wp:extent cx="8089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uni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uni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3653155</wp:posOffset>
                </wp:positionV>
                <wp:extent cx="580390" cy="3517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8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2395855</wp:posOffset>
                </wp:positionV>
                <wp:extent cx="694690" cy="3517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8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2510155</wp:posOffset>
                </wp:positionV>
                <wp:extent cx="580390" cy="3517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9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3:00Z</dcterms:created>
  <dc:creator>delegate</dc:creator>
  <dc:description/>
  <cp:keywords/>
  <dc:language>en-US</dc:language>
  <cp:lastModifiedBy>delegate</cp:lastModifiedBy>
  <dcterms:modified xsi:type="dcterms:W3CDTF">2013-02-13T13:53:00Z</dcterms:modified>
  <cp:revision>2</cp:revision>
  <dc:subject/>
  <dc:title>•</dc:title>
</cp:coreProperties>
</file>