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Researching Your Glacier Recording Sheet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3"/>
        <w:gridCol w:w="2363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Name of Glaci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Star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10 mi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20 min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30 min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Final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Length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Thicknes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Water Depth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Water volum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Observations</w:t>
            </w:r>
            <w:r>
              <w:rPr>
                <w:rFonts w:cs="Comic Sans MS" w:ascii="Comic Sans MS" w:hAnsi="Comic Sans MS"/>
                <w:b/>
              </w:rPr>
              <w:t xml:space="preserve"> e.g does shape change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57:00Z</dcterms:created>
  <dc:creator>delegate</dc:creator>
  <dc:description/>
  <cp:keywords/>
  <dc:language>en-US</dc:language>
  <cp:lastModifiedBy>crs</cp:lastModifiedBy>
  <dcterms:modified xsi:type="dcterms:W3CDTF">2013-04-08T12:05:00Z</dcterms:modified>
  <cp:revision>3</cp:revision>
  <dc:subject/>
  <dc:title>Researching Your Glacier recording Sheet</dc:title>
</cp:coreProperties>
</file>