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Climate Change Student Learning Survey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Year 7 8 9 10 11 (Please circle)  Boy / Girl TG_______   Name __________________ (optional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40"/>
        <w:gridCol w:w="1240"/>
        <w:gridCol w:w="1240"/>
        <w:gridCol w:w="124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eaching and Learning Survey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Strongly Agre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Mildly Agre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Mildly Disagre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Strongly Disagree</w:t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enjoy my lessons learning about Glaciers and Climate Chang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learn well in my lessons and feel that I am making good progress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feel as though I have a good understanding of how and why glaciers are reacting to Climate Change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My teachers give me feedback which helps me understand what I need to do to improv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My lessons have contained a variety of activities. I am not just expected to learn in one wa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n my lessons, there are useful opportunities for students to work and collaborate together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Lessons have been well structured and this helps me to learn well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5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he pace of my lessons is well matched to my abilit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feel as though I have a good understanding of the impacts that melting glaciers may have globally, regionally, nationally and locall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My lessons have been interesting and I would like to find out more information about Glaciers and Climate Chang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feel as though I have changed my attitude towards Climate Chang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am more likely to be more energy efficient after learning about this topic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n my lessons I am given opportunities to be less dependent on the teacher – to work more independentl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now feel I could talk about the issues of climate change outside school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rite a sentence about what you have learnt over this unit and what impact it has had on you and your learning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Please add further information for any questions that you have answered ‘disagree’ or ‘strongly disagree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0"/>
          <w:szCs w:val="20"/>
          <w:lang w:val="en-GB"/>
        </w:rPr>
      </w:pPr>
      <w:r>
        <w:rPr>
          <w:rFonts w:cs="Gill Sans MT" w:ascii="Gill Sans MT" w:hAnsi="Gill Sans MT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0"/>
          <w:szCs w:val="20"/>
          <w:lang w:val="en-GB"/>
        </w:rPr>
      </w:pPr>
      <w:r>
        <w:rPr>
          <w:rFonts w:cs="Gill Sans MT" w:ascii="Gill Sans MT" w:hAnsi="Gill Sans MT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0"/>
          <w:szCs w:val="20"/>
          <w:lang w:val="en-GB"/>
        </w:rPr>
      </w:pPr>
      <w:r>
        <w:rPr>
          <w:rFonts w:cs="Gill Sans MT" w:ascii="Gill Sans MT" w:hAnsi="Gill Sans MT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20"/>
          <w:szCs w:val="20"/>
          <w:lang w:val="en-GB"/>
        </w:rPr>
      </w:pPr>
      <w:r>
        <w:rPr>
          <w:rFonts w:cs="Gill Sans MT" w:ascii="Gill Sans MT" w:hAnsi="Gill Sans MT"/>
          <w:sz w:val="20"/>
          <w:szCs w:val="20"/>
          <w:lang w:val="en-GB"/>
        </w:rPr>
      </w:r>
    </w:p>
    <w:p>
      <w:pPr>
        <w:pStyle w:val="Normal"/>
        <w:rPr>
          <w:rFonts w:ascii="Gill Sans MT" w:hAnsi="Gill Sans MT" w:cs="Gill Sans MT"/>
          <w:sz w:val="20"/>
          <w:szCs w:val="20"/>
          <w:lang w:val="en-GB"/>
        </w:rPr>
      </w:pPr>
      <w:r>
        <w:rPr>
          <w:rFonts w:cs="Gill Sans MT" w:ascii="Gill Sans MT" w:hAnsi="Gill Sans MT"/>
          <w:sz w:val="20"/>
          <w:szCs w:val="20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7:00Z</dcterms:created>
  <dc:creator>delegate</dc:creator>
  <dc:description/>
  <cp:keywords/>
  <dc:language>en-US</dc:language>
  <cp:lastModifiedBy>NPCS</cp:lastModifiedBy>
  <dcterms:modified xsi:type="dcterms:W3CDTF">2013-03-27T14:32:00Z</dcterms:modified>
  <cp:revision>3</cp:revision>
  <dc:subject/>
  <dc:title>Climate Change Student Learning Survey</dc:title>
</cp:coreProperties>
</file>