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AMPLE FIELD TRIP RISK ASSESSMENT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333333"/>
          <w:szCs w:val="20"/>
        </w:rPr>
        <w:t xml:space="preserve">The following pages show some of the risks that should be considered when conducting field work in heathlands with school groups.  The risk assessment below is presented as a guide only, and session leaders should produce their own comprehensive risk assessment.  </w:t>
      </w:r>
      <w:r>
        <w:rPr/>
        <w:t>OPAL accepts no responsibility for any errors or omissions in this document, or any consequences of its us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066"/>
        <w:gridCol w:w="7760"/>
      </w:tblGrid>
      <w:tr>
        <w:trPr>
          <w:trHeight w:val="267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Hazar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isk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trol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ee stumps, uneven groun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ips, falls, foot injuries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liver safety instructions prior to and during visit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ropriate footwear to be worn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 running allowed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eep working areas tidy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ry a mobile phone for emergency use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rst Aider and First Aid Kit present on site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>Contact with plants and other natural materials - risk of poisoning, allergic reaction / skin irritation, nettle stings, cuts from thorns, pollen etc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uts, scratches, eye pokers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to wear appropriate clothing (e.g., long sleeves, trousers and appropriate shoes)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pils given safety talk before setting out.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y poisonous plants identified before activity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pils made aware of potentially harmful plants (e.g., bramble, nettles). 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rned not to touch fungi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o parts of plants to be eaten.   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sh hands before lunch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e antiseptic wipes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thma sufferers known to teacher and inhaler onsite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der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te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act site manager to find out if adders are present on the site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 the event of a snake bite call 999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of risk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to move slowly around site, allowing adders time to move away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ick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yme disease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to wear suitable clothing (e.g., long sleeves and trousers)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 leaders to be aware of symptoms of Lyme disease should these develop later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ect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tes and stings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2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ct allergies made known to teacher.</w:t>
            </w:r>
          </w:p>
          <w:p>
            <w:pPr>
              <w:pStyle w:val="PlainText"/>
              <w:numPr>
                <w:ilvl w:val="0"/>
                <w:numId w:val="1"/>
              </w:numPr>
              <w:ind w:left="2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disturbing insect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rst aid kit carried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eneral litter and waste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cuts, etc.,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Verbal warning. 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ood hygiene - avoid touching face with hands, provide gloves, wipes. 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r visible litter before activity.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pick up glass or hazardous items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ohazards and harmful substance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llness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e wipes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sh hands before eating, drinking or smoking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r dog faeces before activity where possible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ver cuts/grazes on hands/lower arms with waterproof plasters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g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, anxiety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advised about how to behave when dogs are present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approach or touch animals met on site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verse weather e.g. lightning, high winds, branch falling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/hypothermia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articipants to be advised to wear suitable clothing and footwear.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 not to go outside in storms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apt activities according to conditions - shorten outdoor activities if necessary.  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>Hot weath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nburn/dehydration/heatstroke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ather forecast checked before activity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tudents to wear sunscreen and hats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enty of water available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e of field equipment (quadrats, tape measures, trowels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to be instructed in the correct safe technique for using the equipment (i.e., quadrats, soil-test kits)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‘throw’ quadrats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tting lost/attacked or abducted by strang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, physical and mental harm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Verbal warning given to remain in view of others at all times.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eting places and times established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nimum adult/student ratios maintained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st Child Policy in place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eep water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drowning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ind w:left="28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o not sweep net more than one arm's length away from the bank. Do not lean out over water body.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sure non-swimmers have been identified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ind w:left="28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sure always someone on the banks to act in the event of an emergency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ve throw ropes, poles and/or life belts readily to hand to avoid others having to enter the water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an rescue systems in advance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ve dry clothes available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lips/falls on waterbank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8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liver safety instructions prior to and during visit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83" w:hanging="360"/>
              <w:rPr/>
            </w:pPr>
            <w:r>
              <w:rPr>
                <w:rFonts w:cs="Arial" w:ascii="Arial" w:hAnsi="Arial"/>
                <w:szCs w:val="20"/>
              </w:rPr>
              <w:t>Advise students not to rush and to move carefully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8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ore unused equipment at safe distance from water's edge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8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e safe access points to water, avoiding steep banks (use a dipping platform where present), tread carefully on gravel banks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8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 not use long handled dip nets when handles are wet and slippery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8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sure a firm, stable sta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8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p at a safe working distance appropriate to equipment and task.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ry a mobile phone for emergency u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28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rst Aider present on site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left" w:pos="4415" w:leader="none"/>
        <w:tab w:val="center" w:pos="4513" w:leader="none"/>
        <w:tab w:val="right" w:pos="6946" w:leader="none"/>
      </w:tabs>
      <w:rPr/>
    </w:pPr>
    <w:r>
      <w:rPr>
        <w:lang w:val="en-US" w:eastAsia="en-US"/>
      </w:rPr>
      <w:drawing>
        <wp:inline distT="0" distB="0" distL="0" distR="0">
          <wp:extent cx="962025" cy="71691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  <w:tab/>
      <w:t xml:space="preserve">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617345" cy="72136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793750" cy="720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Verdana" w:hAnsi="Verdana" w:eastAsia="Calibri" w:cs="Times New Roman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Verdana" w:hAnsi="Verdana" w:eastAsia="Calibri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19:00Z</dcterms:created>
  <dc:creator>Information Services</dc:creator>
  <dc:description/>
  <cp:keywords/>
  <dc:language>en-US</dc:language>
  <cp:lastModifiedBy>Information Services</cp:lastModifiedBy>
  <dcterms:modified xsi:type="dcterms:W3CDTF">2012-09-06T15:21:00Z</dcterms:modified>
  <cp:revision>3</cp:revision>
  <dc:subject/>
  <dc:title/>
</cp:coreProperties>
</file>