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6205</wp:posOffset>
                </wp:positionH>
                <wp:positionV relativeFrom="paragraph">
                  <wp:posOffset>45720</wp:posOffset>
                </wp:positionV>
                <wp:extent cx="4004945" cy="5245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000" cy="524520"/>
                          <a:chOff x="0" y="0"/>
                          <a:chExt cx="4005000" cy="52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5000" cy="52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78840"/>
                            <a:ext cx="389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Calibri" w:cs="Arial"/>
                                  <w:color w:val="39B44A"/>
                                  <w:lang w:val="en-GB" w:bidi="ar-SA"/>
                                </w:rPr>
                                <w:t>What to conserve?: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 xml:space="preserve"> Habitat C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3.6pt;width:315.35pt;height:41.3pt" coordorigin="-183,72" coordsize="6307,826">
                <v:roundrect id="shape_0" fillcolor="black" stroked="t" o:allowincell="f" style="position:absolute;left:-183;top:72;width:6306;height:825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1;top:196;width:612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Calibri" w:cs="Arial"/>
                            <w:color w:val="39B44A"/>
                            <w:lang w:val="en-GB" w:bidi="ar-SA"/>
                          </w:rPr>
                          <w:t>What to conserve?: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 xml:space="preserve"> Habitat C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0360" cy="19227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should the woodland be the SSSI?</w:t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0360" cy="19227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should the woodland be the SSSI?</w:t>
            </w:r>
          </w:p>
        </w:tc>
      </w:tr>
      <w:tr>
        <w:trPr/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0360" cy="192532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should the river be the SSSI?</w:t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0360" cy="19253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should the river be the SSSI?</w:t>
            </w:r>
          </w:p>
        </w:tc>
      </w:tr>
      <w:tr>
        <w:trPr/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725" cy="19253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should the heathland be the SSSI?</w:t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725" cy="19253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should the heathland be the SSSI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091565" cy="72009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156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617345" cy="72136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725170" cy="718820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0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17:00Z</dcterms:created>
  <dc:creator>Information Services</dc:creator>
  <dc:description/>
  <cp:keywords/>
  <dc:language>en-US</dc:language>
  <cp:lastModifiedBy>Information Services</cp:lastModifiedBy>
  <dcterms:modified xsi:type="dcterms:W3CDTF">2012-08-03T15:13:00Z</dcterms:modified>
  <cp:revision>3</cp:revision>
  <dc:subject/>
  <dc:title/>
</cp:coreProperties>
</file>