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SAMPLE FIELD TRIP RISK ASSESSMENT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color w:val="333333"/>
          <w:szCs w:val="20"/>
        </w:rPr>
        <w:t xml:space="preserve">The following pages show some of the risks that should be considered when conducting field work in heathlands with school groups.  The risk assessment below is presented as a guide only, and session leaders should produce their own comprehensive risk assessment.  </w:t>
      </w:r>
      <w:r>
        <w:rPr/>
        <w:t>OPAL accepts no responsibility for any errors or omissions in this document, or any consequences of its use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3066"/>
        <w:gridCol w:w="7760"/>
      </w:tblGrid>
      <w:tr>
        <w:trPr>
          <w:trHeight w:val="267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Hazard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isk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ntrol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ree stumps, uneven ground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rips, falls, foot injuries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liver safety instructions prior to and during visit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ppropriate footwear to be worn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o running allowed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eep working areas tidy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rry a mobile phone for emergency use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irst Aider and First Aid Kit present on site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Cs w:val="20"/>
              </w:rPr>
              <w:t>Contact with plants and other natural materials - risk of poisoning, allergic reaction / skin irritation, nettle stings, cuts from thorns, pollen etc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uts, scratches, eye pokers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tudents advised to wear appropriate clothing (e.g., long sleeves, trousers and appropriate shoes)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Pupils given safety talk before setting out. 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ny poisonous plants identified before activity.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Pupils made aware of potentially harmful plants (e.g., bramble, nettles).  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arned not to touch fungi.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No parts of plants to be eaten.    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ash hands before lunch.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ovide antiseptic wipes.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sthma sufferers known to teacher and inhaler onsite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dders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ite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tact site manager to find out if adders are present on the site.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 the event of a snake bite call 999.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tudents advised of risk.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tudents to move slowly around site, allowing adders time to move away.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icks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yme disease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tudents advised to wear suitable clothing (e.g., long sleeves and trousers)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roup leaders to be aware of symptoms of Lyme disease should these develop later.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sects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ites and stings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1"/>
              </w:numPr>
              <w:ind w:left="29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ect allergies made known to teacher.</w:t>
            </w:r>
          </w:p>
          <w:p>
            <w:pPr>
              <w:pStyle w:val="PlainText"/>
              <w:numPr>
                <w:ilvl w:val="0"/>
                <w:numId w:val="1"/>
              </w:numPr>
              <w:ind w:left="29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oid disturbing insects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irst aid kit carried.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General litter and waste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isk of cuts, etc.,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Verbal warning.  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Good hygiene - avoid touching face with hands, provide gloves, wipes.  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lear visible litter before activity.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upils not to pick up glass or hazardous items.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iohazards and harmful substances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isk of illness.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ovide wipes.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ash hands before eating, drinking or smoking.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lear dog faeces before activity where possible.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ver cuts/grazes on hands/lower arms with waterproof plasters.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ogs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isk of injury, anxiety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upils advised about how to behave when dogs are present.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upils not to approach or touch animals met on site.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dverse weather e.g. lightning, high winds, branch falling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isk of injury/hypothermia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Participants to be advised to wear suitable clothing and footwear. 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roup not to go outside in storms.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Adapt activities according to conditions - shorten outdoor activities if necessary.  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Cs w:val="20"/>
              </w:rPr>
              <w:t>Hot weathe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nburn/dehydration/heatstroke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eather forecast checked before activity.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Students to wear sunscreen and hats 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lenty of water available.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se of field equipment (quadrats, tape measures, trowels)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isk of injury.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upils to be instructed in the correct safe technique for using the equipment (i.e., quadrats, soil-test kits).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upils not to ‘throw’ quadrats.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etting lost/attacked or abducted by strange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isk of injury, physical and mental harm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Verbal warning given to remain in view of others at all times.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eeting places and times established.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inimum adult/student ratios maintained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ost Child Policy in place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26"/>
        <w:tab w:val="left" w:pos="4415" w:leader="none"/>
        <w:tab w:val="center" w:pos="4513" w:leader="none"/>
        <w:tab w:val="right" w:pos="6946" w:leader="none"/>
      </w:tabs>
      <w:rPr/>
    </w:pPr>
    <w:r>
      <w:rPr>
        <w:lang w:val="en-US" w:eastAsia="en-US"/>
      </w:rPr>
      <w:drawing>
        <wp:inline distT="0" distB="0" distL="0" distR="0">
          <wp:extent cx="962025" cy="716915"/>
          <wp:effectExtent l="0" t="0" r="0" b="0"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</w:t>
      <w:tab/>
      <w:t xml:space="preserve">    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/>
      <w:tab/>
      <w:tab/>
      <w:tab/>
      <w:tab/>
      <w:tab/>
      <w:tab/>
      <w:tab/>
    </w:r>
    <w:r>
      <w:rPr>
        <w:lang w:val="en-US" w:eastAsia="en-US"/>
      </w:rPr>
      <w:drawing>
        <wp:inline distT="0" distB="0" distL="0" distR="0">
          <wp:extent cx="1617345" cy="72136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4" r="-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617345" cy="721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  <w:tab/>
      <w:tab/>
      <w:tab/>
    </w:r>
    <w:r>
      <w:rPr>
        <w:lang w:val="en-US" w:eastAsia="en-US"/>
      </w:rPr>
      <w:drawing>
        <wp:inline distT="0" distB="0" distL="0" distR="0">
          <wp:extent cx="793750" cy="72009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30" r="-2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93750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auto"/>
      <w:sz w:val="20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Verdana" w:hAnsi="Verdana" w:eastAsia="Calibri" w:cs="Times New Roman"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Verdana" w:hAnsi="Verdana" w:eastAsia="Calibri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5:12:00Z</dcterms:created>
  <dc:creator>Information Services</dc:creator>
  <dc:description/>
  <cp:keywords/>
  <dc:language>en-US</dc:language>
  <cp:lastModifiedBy>Information Services</cp:lastModifiedBy>
  <dcterms:modified xsi:type="dcterms:W3CDTF">2012-09-06T15:12:00Z</dcterms:modified>
  <cp:revision>2</cp:revision>
  <dc:subject/>
  <dc:title/>
</cp:coreProperties>
</file>