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de-DE"/>
        </w:rPr>
      </w:pPr>
      <w:r>
        <w:rPr>
          <w:lang w:val="de-DE"/>
        </w:rPr>
        <w:t>Exchange Form</w:t>
        <w:tab/>
        <w:t>- Austauschformular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 der Unterrichtseinheit</w:t>
      </w:r>
    </w:p>
    <w:p>
      <w:pPr>
        <w:pStyle w:val="Heading3"/>
        <w:rPr>
          <w:lang w:val="de-DE"/>
        </w:rPr>
      </w:pPr>
      <w:r>
        <w:rPr>
          <w:lang w:val="de-DE"/>
        </w:rPr>
        <w:t>Pflanzen in unserem Leb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1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de-DE"/>
        </w:rPr>
      </w:pPr>
      <w:r>
        <w:rPr>
          <w:lang w:val="de-DE"/>
        </w:rPr>
        <w:t>Alles hängt von Pflanzen a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ngaben zu Teil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ind w:left="360" w:hanging="0"/>
        <w:rPr>
          <w:lang w:val="de-DE"/>
        </w:rPr>
      </w:pPr>
      <w:r>
        <w:rPr>
          <w:lang w:val="de-DE"/>
        </w:rPr>
        <w:t>1.Verschiedene Gründe dafür, wie wir täglich von Pflanzen abhängig sind:</w:t>
      </w:r>
    </w:p>
    <w:p>
      <w:pPr>
        <w:pStyle w:val="Normal"/>
        <w:pBdr>
          <w:top w:val="single" w:sz="4" w:space="1" w:color="000000"/>
        </w:pBdr>
        <w:ind w:left="360" w:hanging="0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125"/>
        <w:gridCol w:w="1609"/>
      </w:tblGrid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agesze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Was wir tu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flanzen in meinem Ta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heimische  oder weltweite Herkunft</w:t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Details und Ergänzungen zu unserer Einschätz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Wir haben / haben kein Poster “Stell dir eine Welt ohne Pflanzen vor” beigefügt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Beispiele, wie sich in unserer Gegend die Nutzung von Pflanzen verändert hat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rsachen für diese Veränderungen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4. Die am vielfältigsten verwendete Pflanze bei uns ist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Wir fanden folgende Verwendung für diese Pflan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Wir haben / haben keine Bilder oder Fotos beigefügt, die zeigen wie sie verwendet wird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eil 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Von Kaffee bis Blue Jeans ……..: Pflanzen und weltweiter Handel /Welthande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gebnisse zu Teil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5. Wir haben folgendes Produkt erkundet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Das haben wir über “Pflanzen in unserem Produkt” heraus gefun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Wir haben ein (haben kein) Cartoon/Kollage beigefüg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6.Wir haben einen ( haben keinen) “Kompass für die Zukunft“ für unser Pflanzenprodukt beigefüg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Hier sind die Vorschläge, die wir machen, damit unser Produkt umweltgerechter für die Menschen und ihren Lebensraum wir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3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de-DE"/>
        </w:rPr>
      </w:pPr>
      <w:r>
        <w:rPr>
          <w:lang w:val="de-DE"/>
        </w:rPr>
        <w:t>Einheimische Pflanz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gebnisse zu Teil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. Die folgenden Nutzpflanzen gibt es häufig in unserer Gegend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634"/>
        <w:gridCol w:w="1958"/>
        <w:gridCol w:w="227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Name der Pflanz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uptsächliche Verwendung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heimisch oder eingeführt aus………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Wächst hier natürlich oder wird landwirtschaftlich angebaut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8. Aus unserer Erkundung und von Keimungs- und Wachstumsexperimenten kennen wir die folgenden Bedingungen für unsere einheimischen Pflanz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mperaturbereich (° 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zahl der Tageslichtstunde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enmenge (mm) und Jahreszei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rkmale des Bod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 Bedingungen – bitte erläutere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9. Wir haben Märchen und volkstümliche Erzählungen über Pflanzen in unserer Region gefunden. Hier sind einige besondere Beispie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Wir haben versucht die historische/wissenschaftliche Bedeutung dieser Geschichten und ihren Sinn zu erklä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4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de-DE"/>
        </w:rPr>
      </w:pPr>
      <w:r>
        <w:rPr>
          <w:lang w:val="de-DE"/>
        </w:rPr>
        <w:t>Pflanzenschutz – Pflanzen schütz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gebnisse für Teil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10. Das sind die wichtigsten Beeinträchtigungen für die Pflanzen und die Biodiversität (Vielfalt des Lebens) in unserer Regi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Wir glauben, dass Pflanzen geschützt werden müssen, weil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>Wir haben ein Gesetz / eine Vorschrift gefunden, mit der Pflanzen in unserer Region geschützt werden: Es ist 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Dieses Gesetz / Vorschrift ist verabschiedet von (markiere das entsprechende Kästche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⁮</w:t>
      </w:r>
      <w:r>
        <w:rPr/>
        <w:tab/>
        <w:t>einer internationalen Organ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de-DE"/>
        </w:rPr>
      </w:pPr>
      <w:r>
        <w:rPr>
          <w:lang w:val="de-DE"/>
        </w:rPr>
        <w:t>⁮</w:t>
      </w:r>
      <w:r>
        <w:rPr>
          <w:lang w:val="de-DE"/>
        </w:rPr>
        <w:tab/>
        <w:t>unserer nationalen Regi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de-DE"/>
        </w:rPr>
      </w:pPr>
      <w:r>
        <w:rPr>
          <w:lang w:val="de-DE"/>
        </w:rPr>
        <w:t>⁮</w:t>
      </w:r>
      <w:r>
        <w:rPr>
          <w:lang w:val="de-DE"/>
        </w:rPr>
        <w:tab/>
        <w:t>einer nationalen Umweltschutzorgan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lang w:val="de-DE"/>
        </w:rPr>
        <w:t>⁮</w:t>
      </w:r>
      <w:r>
        <w:rPr>
          <w:lang w:val="de-DE"/>
        </w:rPr>
        <w:tab/>
        <w:t>einer lokalen Umweltschutzorganis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lang w:val="de-DE"/>
              </w:rPr>
              <w:t>Die Durchsetzung dieser Regelung ist die Aufgabe von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Das denken die Leute in unserer Region über diese Regelung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5</w:t>
      </w:r>
    </w:p>
    <w:p>
      <w:pPr>
        <w:pStyle w:val="Heading3"/>
        <w:rPr>
          <w:lang w:val="de-DE"/>
        </w:rPr>
      </w:pPr>
      <w:r>
        <w:rPr>
          <w:lang w:val="de-DE"/>
        </w:rPr>
        <w:t xml:space="preserve">Was man für Pflanzen tun kann (muss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gebni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14. Wir haben einen “Aktionsplan Garten” für eine bestimmte Fläche überlegt. Hier ist eine kurze Beschreibung der ausgewählten Fläc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Das sind die wichtigsten Überlegungen für unseren Pla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Wir haben / keine eine Kartenskizze mit einer Legende für die wichtigsten Elemente des Plans beigefüg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/>
        <w:drawing>
          <wp:inline distT="0" distB="0" distL="0" distR="0">
            <wp:extent cx="3752215" cy="1837690"/>
            <wp:effectExtent l="0" t="0" r="0" b="0"/>
            <wp:docPr id="1" name="logosol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ol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his is a resource of ‘Gardens for Life’ which is funded by the UK Department for </w:t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nternational Development, Creative Partnerships, Syngenta Foundation, DfES, Cisco </w:t>
      </w:r>
    </w:p>
    <w:p>
      <w:pPr>
        <w:pStyle w:val="Normal"/>
        <w:overflowPunct w:val="false"/>
        <w:autoSpaceDE w:val="false"/>
        <w:ind w:left="720" w:hanging="720"/>
        <w:rPr>
          <w:sz w:val="20"/>
          <w:szCs w:val="20"/>
          <w:lang w:val="de-DE" w:eastAsia="de-DE"/>
        </w:rPr>
      </w:pPr>
      <w:r>
        <w:rPr>
          <w:b/>
          <w:bCs/>
          <w:i/>
          <w:iCs/>
          <w:sz w:val="22"/>
          <w:szCs w:val="22"/>
        </w:rPr>
        <w:t xml:space="preserve">Foundation and Future Harvest. </w:t>
      </w:r>
    </w:p>
    <w:p>
      <w:pPr>
        <w:pStyle w:val="Normal"/>
        <w:overflowPunct w:val="false"/>
        <w:autoSpaceDE w:val="false"/>
        <w:ind w:left="720" w:hanging="720"/>
        <w:rPr>
          <w:sz w:val="20"/>
          <w:szCs w:val="20"/>
          <w:lang w:val="de-DE" w:eastAsia="de-DE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‘</w:t>
      </w:r>
      <w:r>
        <w:rPr>
          <w:b/>
          <w:bCs/>
          <w:i/>
          <w:iCs/>
          <w:sz w:val="22"/>
          <w:szCs w:val="22"/>
        </w:rPr>
        <w:t xml:space="preserve">Gardens for Life’ is managed by the Eden Project in collaboration with Science Across the </w:t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orld,  Association for Science Education; Centre for Development Education, Pune; </w:t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reative Partnerships, Cornwall; Global Dimension Trust; Kenya Youth Education and </w:t>
      </w:r>
    </w:p>
    <w:p>
      <w:pPr>
        <w:pStyle w:val="Normal"/>
        <w:overflowPunct w:val="false"/>
        <w:autoSpaceDE w:val="false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ommunity Development Programme; Royal Botanic Gardens, Kew and the Royal </w:t>
      </w:r>
    </w:p>
    <w:p>
      <w:pPr>
        <w:pStyle w:val="Normal"/>
        <w:overflowPunct w:val="false"/>
        <w:autoSpaceDE w:val="false"/>
        <w:ind w:left="720" w:hanging="720"/>
        <w:rPr>
          <w:sz w:val="20"/>
          <w:szCs w:val="20"/>
          <w:lang w:val="de-DE" w:eastAsia="de-DE"/>
        </w:rPr>
      </w:pPr>
      <w:r>
        <w:rPr>
          <w:b/>
          <w:bCs/>
          <w:i/>
          <w:iCs/>
          <w:sz w:val="22"/>
          <w:szCs w:val="22"/>
        </w:rPr>
        <w:t>Horticultural Society.</w:t>
      </w:r>
    </w:p>
    <w:p>
      <w:pPr>
        <w:pStyle w:val="Normal"/>
        <w:overflowPunct w:val="false"/>
        <w:autoSpaceDE w:val="false"/>
        <w:ind w:left="720" w:hanging="720"/>
        <w:rPr>
          <w:sz w:val="20"/>
          <w:szCs w:val="20"/>
          <w:lang w:val="de-DE" w:eastAsia="de-DE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overflowPunct w:val="false"/>
        <w:autoSpaceDE w:val="false"/>
        <w:ind w:left="720" w:hanging="720"/>
        <w:rPr>
          <w:sz w:val="20"/>
          <w:szCs w:val="20"/>
          <w:lang w:val="de-DE" w:eastAsia="de-DE"/>
        </w:rPr>
      </w:pPr>
      <w:r>
        <w:rPr>
          <w:b/>
          <w:bCs/>
          <w:i/>
          <w:iCs/>
          <w:sz w:val="22"/>
          <w:szCs w:val="22"/>
        </w:rPr>
        <w:t>The views expressed are not necessarily those of the donors or partners.</w:t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>“</w:t>
      </w:r>
      <w:r>
        <w:rPr>
          <w:lang w:val="de-DE"/>
        </w:rPr>
        <w:t xml:space="preserve">Development Compass Rose” </w:t>
      </w:r>
      <w:r>
        <w:rPr>
          <w:b/>
          <w:bCs/>
          <w:lang w:val="de-DE"/>
        </w:rPr>
        <w:t>- Kompass für die Zukun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…………………………</w:t>
      </w:r>
      <w:r>
        <w:rPr>
          <w:lang w:val="de-DE"/>
        </w:rPr>
        <w:t>.. Vorlage für Frage 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57785</wp:posOffset>
                </wp:positionV>
                <wp:extent cx="2066290" cy="50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N = Natural environm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Fragen zur Ökolo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55pt;mso-wrap-distance-left:9.05pt;mso-wrap-distance-right:9.05pt;mso-wrap-distance-top:0pt;mso-wrap-distance-bottom:0pt;margin-top:4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N = Natural environm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Fragen zur Ökolo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8255</wp:posOffset>
                </wp:positionV>
                <wp:extent cx="466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de-DE"/>
        </w:rPr>
      </w:pPr>
      <w:r>
        <w:rPr/>
        <w:drawing>
          <wp:inline distT="0" distB="0" distL="0" distR="0">
            <wp:extent cx="2743835" cy="2286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851535</wp:posOffset>
                </wp:positionV>
                <wp:extent cx="17233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E =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Fragen zur Ökono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7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E = Econom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Fragen zur Ökono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851535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7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965835</wp:posOffset>
                </wp:positionV>
                <wp:extent cx="4660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6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851535</wp:posOffset>
                </wp:positionV>
                <wp:extent cx="2066290" cy="788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 = Wer hat die Macht, Entscheidungen zu fällen, Änderungen zu bewir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05pt;mso-wrap-distance-left:9.05pt;mso-wrap-distance-right:9.05pt;mso-wrap-distance-top:0pt;mso-wrap-distance-bottom:0pt;margin-top:6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de-DE"/>
                        </w:rPr>
                        <w:t>W = Wer hat die Macht, Entscheidungen zu fällen, Änderungen zu bewir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4660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47625</wp:posOffset>
                </wp:positionV>
                <wp:extent cx="1380490" cy="5162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= Social Issues</w:t>
                              <w:br/>
                              <w:t>Soziale Fr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65pt;mso-wrap-distance-left:9.05pt;mso-wrap-distance-right:9.05pt;mso-wrap-distance-top:0pt;mso-wrap-distance-bottom:0pt;margin-top:3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 = Social Issues</w:t>
                        <w:br/>
                        <w:t>Soziale Fr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Gardens for Life, Science Across the World, ASE </w:t>
    </w:r>
    <w:r>
      <w:rPr>
        <w:rFonts w:eastAsia="Symbol" w:cs="Symbol" w:ascii="Symbol" w:hAnsi="Symbol"/>
        <w:sz w:val="20"/>
        <w:vertAlign w:val="superscript"/>
      </w:rPr>
      <w:t>ã</w:t>
    </w:r>
    <w:r>
      <w:rPr>
        <w:sz w:val="20"/>
      </w:rPr>
      <w:t xml:space="preserve"> </w:t>
    </w:r>
    <w:r>
      <w:rPr/>
      <w:t xml:space="preserve">(German) </w:t>
    </w:r>
    <w:r>
      <w:rPr>
        <w:sz w:val="20"/>
      </w:rPr>
      <w:t>2005</w:t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flanzen in unserem Leben</w:t>
      <w:tab/>
      <w:tab/>
      <w:t>Austauschformul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46:00Z</dcterms:created>
  <dc:creator>Marianne Cutler</dc:creator>
  <dc:description/>
  <cp:keywords/>
  <dc:language>en-US</dc:language>
  <cp:lastModifiedBy>shoebottomk</cp:lastModifiedBy>
  <cp:lastPrinted>2004-06-24T12:19:00Z</cp:lastPrinted>
  <dcterms:modified xsi:type="dcterms:W3CDTF">2010-10-07T14:46:00Z</dcterms:modified>
  <cp:revision>2</cp:revision>
  <dc:subject/>
  <dc:title>Students Notes P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9911040</vt:r8>
  </property>
  <property fmtid="{D5CDD505-2E9C-101B-9397-08002B2CF9AE}" pid="3" name="_AuthorEmail">
    <vt:lpwstr>TPotterton@EdenProject.com</vt:lpwstr>
  </property>
  <property fmtid="{D5CDD505-2E9C-101B-9397-08002B2CF9AE}" pid="4" name="_AuthorEmailDisplayName">
    <vt:lpwstr>Tony Potterton</vt:lpwstr>
  </property>
  <property fmtid="{D5CDD505-2E9C-101B-9397-08002B2CF9AE}" pid="5" name="_EmailSubject">
    <vt:lpwstr>Plants in our Lives</vt:lpwstr>
  </property>
  <property fmtid="{D5CDD505-2E9C-101B-9397-08002B2CF9AE}" pid="6" name="_ReviewingToolsShownOnce">
    <vt:lpwstr/>
  </property>
</Properties>
</file>