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ES"/>
        </w:rPr>
      </w:pPr>
      <w:r>
        <w:rPr>
          <w:lang w:val="es-ES"/>
        </w:rPr>
        <w:t>Formulario de Intercambio</w:t>
        <w:tab/>
      </w:r>
    </w:p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oncepto</w:t>
        <w:tab/>
        <w:tab/>
      </w:r>
    </w:p>
    <w:p>
      <w:pPr>
        <w:pStyle w:val="Heading3"/>
        <w:rPr>
          <w:lang w:val="es-ES"/>
        </w:rPr>
      </w:pPr>
      <w:r>
        <w:rPr>
          <w:lang w:val="es-ES"/>
        </w:rPr>
        <w:t>Las plantas en nuestra vi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te 1</w:t>
        <w:tab/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lang w:val="es-ES"/>
        </w:rPr>
      </w:pPr>
      <w:r>
        <w:rPr>
          <w:lang w:val="es-ES"/>
        </w:rPr>
        <w:t>Todo depende  de las plant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portacione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7" w:color="000000"/>
        </w:pBdr>
        <w:rPr>
          <w:lang w:val="es-ES"/>
        </w:rPr>
      </w:pPr>
      <w:r>
        <w:rPr>
          <w:lang w:val="es-ES"/>
        </w:rPr>
        <w:t xml:space="preserve">1. Nuestra dependencia de las plantas difiere a lo largo del dia: </w:t>
      </w:r>
    </w:p>
    <w:p>
      <w:pPr>
        <w:pStyle w:val="Normal"/>
        <w:pBdr>
          <w:top w:val="single" w:sz="4" w:space="1" w:color="000000"/>
        </w:pBdr>
        <w:ind w:left="360" w:hanging="0"/>
        <w:rPr>
          <w:lang w:val="es-ES"/>
        </w:rPr>
      </w:pPr>
      <w:r>
        <w:rPr>
          <w:lang w:val="es-E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125"/>
        <w:gridCol w:w="1609"/>
      </w:tblGrid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Hora del dí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Actividades que realizamo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Plantas con las que nos relacionamo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¿Locales o Globales?</w:t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portamos mas detalles aqu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 Incluimos / No incluimos nuestro póster: “ Imagínate un mundo sin plantas”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 El uso de las plantas ha cambiado en nuestra zona a lo largo del tiempo como consecuencia d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sto es porque: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4. Nuestra planta de múltiples usos es: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La utilizamos p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Incluimos / No incluimos dibujos o fotografías que muestran como la utilizamos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Parte 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De los granos de café a los jeans…. Las plantas y el comerci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5. El producto que investigamos fue: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Esto es lo que encontramos acerca de la/s planta/s relacionadas con nuestro produc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Incluimos / No incluimos la etiqueta del produc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6. Hemos completado / No hemos completado e incluido una “Brújula del Desarrollo” de nuestro produc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Estas son las sugerencias que queremos señalar para que nuestro producto sea más sostenible tanto para las personas como para el medioambi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te 3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lang w:val="es-ES"/>
        </w:rPr>
      </w:pPr>
      <w:r>
        <w:rPr>
          <w:lang w:val="es-ES"/>
        </w:rPr>
        <w:t xml:space="preserve">Plantas locale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7.  Estas son las plantas de mayor utilidad que crecen en nuestra local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634"/>
        <w:gridCol w:w="1958"/>
        <w:gridCol w:w="227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Cs w:val="24"/>
                <w:lang w:val="es-ES"/>
              </w:rPr>
              <w:t>Nombr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Uso mayoritario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Procedencia: ¿autóctona o de otro lugar? ¿De dónde?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¿Crece de forma natural o requiere un proceso de cultivo?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8. De nuestras experiencias y trabajos de investigación, creemos que las siguientes son las condiciones generales que facilitan el crecimiento de las plantas de nuestra localida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ngo de temperatura (ºC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No. de horas solares por día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tidad de lluvia caída (en  mL/durante un determinado periodo de tiempo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acterísticas del suel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tras- (Especificar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9. Hemos encontrado algunos mitos y leyendas haciendo referencia a las plantas de nuestra región. Éstas son alguna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Hemos intentado encontrar el lado científico a estas historias y las razones de su existenc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te 4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lang w:val="es-ES"/>
        </w:rPr>
      </w:pPr>
      <w:r>
        <w:rPr>
          <w:lang w:val="es-ES"/>
        </w:rPr>
        <w:t xml:space="preserve">La protección de las planta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10. Estos son los principales problemas que afectan la biodiversidad de nuestras plantas en nuestra áre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Creemos que las plantas necesitan protección porqu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11. Una de las leyes referente a la protección de las plantas en nuestra zona dic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Esta ley ha sido redactad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lang w:val="es-ES"/>
        </w:rPr>
      </w:pPr>
      <w:r>
        <w:rPr>
          <w:lang w:val="es-ES"/>
        </w:rPr>
        <w:t>⁮</w:t>
      </w:r>
      <w:r>
        <w:rPr>
          <w:lang w:val="es-ES"/>
        </w:rPr>
        <w:tab/>
        <w:t xml:space="preserve">Por acuerdo entre naciones. Organismos supranacional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lang w:val="es-ES"/>
        </w:rPr>
      </w:pPr>
      <w:r>
        <w:rPr>
          <w:lang w:val="es-ES"/>
        </w:rPr>
        <w:t>⁮</w:t>
      </w:r>
      <w:r>
        <w:rPr>
          <w:lang w:val="es-ES"/>
        </w:rPr>
        <w:tab/>
        <w:t>Por nuestro gobierno na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lang w:val="es-ES"/>
        </w:rPr>
      </w:pPr>
      <w:r>
        <w:rPr>
          <w:lang w:val="es-ES"/>
        </w:rPr>
        <w:t>⁮</w:t>
      </w:r>
      <w:r>
        <w:rPr>
          <w:lang w:val="es-ES"/>
        </w:rPr>
        <w:tab/>
        <w:t>Por un grupo ecologista na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lang w:val="es-ES"/>
        </w:rPr>
      </w:pPr>
      <w:r>
        <w:rPr>
          <w:lang w:val="es-ES"/>
        </w:rPr>
        <w:t>⁮</w:t>
      </w:r>
      <w:r>
        <w:rPr>
          <w:lang w:val="es-ES"/>
        </w:rPr>
        <w:tab/>
        <w:t xml:space="preserve">Por un grupo ecologista local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. El cumplimiento de esta leyes es responsabilidad  d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13. Lo que nuestra comunidad piensa de esta ley es qu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te 5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lang w:val="es-ES"/>
        </w:rPr>
      </w:pPr>
      <w:r>
        <w:rPr>
          <w:lang w:val="es-ES"/>
        </w:rPr>
        <w:t xml:space="preserve">Acciones a favor de las planta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portaci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14. Hemos preparado y diseñado un “jardín” para un área determinada. Describimos de forma breve el área seleccionad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Nuestro jardín consta 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Incluimos / No incluimos un plano con las claves para los hechos más importante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539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This is a resource of ‘Gardens for Life’ which is funded by the UK Department for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International Development, Creative Partnerships, Syngenta Foundation, DfES, Cisco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Foundation and Future Harvest.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‘</w:t>
      </w:r>
      <w:r>
        <w:rPr>
          <w:b/>
          <w:bCs/>
          <w:i/>
          <w:iCs/>
          <w:sz w:val="22"/>
          <w:szCs w:val="22"/>
        </w:rPr>
        <w:t xml:space="preserve">Gardens for Life’ is managed by Eden Project in collaboration with Science Across the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World, Association for Science Education; Centre for Development Education, Pune;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Creative Partnerships, Cornwall; Global Dimension Trust; Kenya Youth Education and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Community Development Programme; Royal Botanic Gardens, Kew; Royal Horticultural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ociety.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he views expressed are not necessarily those of the donors or partners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Modelo de nuestra “Brújula del Desarrollo”. Actividad 6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21920</wp:posOffset>
                </wp:positionV>
                <wp:extent cx="320929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N = Temas acerca del medio Natural  environm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5.5pt;mso-wrap-distance-left:9.05pt;mso-wrap-distance-right:9.05pt;mso-wrap-distance-top:0pt;mso-wrap-distance-bottom:0pt;margin-top:9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 xml:space="preserve">N = Temas acerca del medio Natural  environm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97155</wp:posOffset>
                </wp:positionV>
                <wp:extent cx="466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drawing>
          <wp:inline distT="0" distB="0" distL="0" distR="0">
            <wp:extent cx="2982595" cy="2379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894080</wp:posOffset>
                </wp:positionV>
                <wp:extent cx="1494790" cy="577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E = Temas económic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45pt;mso-wrap-distance-left:9.05pt;mso-wrap-distance-right:9.05pt;mso-wrap-distance-top:0pt;mso-wrap-distance-bottom:0pt;margin-top:70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E = Temas económ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1008380</wp:posOffset>
                </wp:positionV>
                <wp:extent cx="4660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79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1008380</wp:posOffset>
                </wp:positionV>
                <wp:extent cx="4660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s-ES_tradn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79.4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s-ES_tradn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845</wp:posOffset>
                </wp:positionH>
                <wp:positionV relativeFrom="paragraph">
                  <wp:posOffset>779780</wp:posOffset>
                </wp:positionV>
                <wp:extent cx="1837690" cy="848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O = Organism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¿Quién ostenta el poder para tomar decisiones o hacer cambio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6.85pt;mso-wrap-distance-left:9.05pt;mso-wrap-distance-right:9.05pt;mso-wrap-distance-top:0pt;mso-wrap-distance-bottom:0pt;margin-top:61.4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O = Organism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 xml:space="preserve">¿Quién ostenta el poder para tomar decisiones o hacer cambio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68580</wp:posOffset>
                </wp:positionV>
                <wp:extent cx="4660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14947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 =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ma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0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 = </w:t>
                      </w:r>
                      <w:r>
                        <w:rPr>
                          <w:b/>
                          <w:lang w:val="es-ES"/>
                        </w:rPr>
                        <w:t>Temas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Gardens for Life, Science Across the World, ASE </w:t>
    </w:r>
    <w:r>
      <w:rPr>
        <w:rFonts w:eastAsia="Symbol" w:cs="Symbol" w:ascii="Symbol" w:hAnsi="Symbol"/>
        <w:sz w:val="20"/>
        <w:vertAlign w:val="superscript"/>
      </w:rPr>
      <w:t></w:t>
    </w:r>
    <w:r>
      <w:rPr>
        <w:sz w:val="20"/>
      </w:rPr>
      <w:t xml:space="preserve"> (Spanish) 2005</w:t>
      <w:tab/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/>
      </w:rPr>
    </w:pPr>
    <w:r>
      <w:rPr>
        <w:sz w:val="20"/>
        <w:lang w:val="es-ES"/>
      </w:rPr>
      <w:t xml:space="preserve">Las Plantas en Nuestra Vidas </w:t>
      <w:tab/>
      <w:tab/>
      <w:t>Formulario de Intercamb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44:00Z</dcterms:created>
  <dc:creator>Marianne Cutler</dc:creator>
  <dc:description/>
  <cp:keywords/>
  <dc:language>en-US</dc:language>
  <cp:lastModifiedBy>shoebottomk</cp:lastModifiedBy>
  <cp:lastPrinted>2004-06-24T12:19:00Z</cp:lastPrinted>
  <dcterms:modified xsi:type="dcterms:W3CDTF">2010-10-07T14:44:00Z</dcterms:modified>
  <cp:revision>2</cp:revision>
  <dc:subject/>
  <dc:title>Students Notes P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1776380</vt:r8>
  </property>
  <property fmtid="{D5CDD505-2E9C-101B-9397-08002B2CF9AE}" pid="3" name="_AuthorEmail">
    <vt:lpwstr>jmolero@boj.cnice.mecd.es</vt:lpwstr>
  </property>
  <property fmtid="{D5CDD505-2E9C-101B-9397-08002B2CF9AE}" pid="4" name="_AuthorEmailDisplayName">
    <vt:lpwstr>Jorge Molero</vt:lpwstr>
  </property>
  <property fmtid="{D5CDD505-2E9C-101B-9397-08002B2CF9AE}" pid="5" name="_EmailSubject">
    <vt:lpwstr>La taducción que me corresponde las Plantas en nuestras vidas.</vt:lpwstr>
  </property>
  <property fmtid="{D5CDD505-2E9C-101B-9397-08002B2CF9AE}" pid="6" name="_PreviousAdHocReviewCycleID">
    <vt:r8>-1669911040</vt:r8>
  </property>
  <property fmtid="{D5CDD505-2E9C-101B-9397-08002B2CF9AE}" pid="7" name="_ReviewingToolsShownOnce">
    <vt:lpwstr/>
  </property>
</Properties>
</file>