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0"/>
        </w:rPr>
      </w:pPr>
      <w:r>
        <w:rPr>
          <w:b/>
          <w:sz w:val="40"/>
        </w:rPr>
        <w:t>Science Across the World</w:t>
      </w:r>
    </w:p>
    <w:p>
      <w:pPr>
        <w:pStyle w:val="Heading2"/>
        <w:spacing w:before="240" w:after="0"/>
        <w:rPr/>
      </w:pPr>
      <w:r>
        <w:rPr/>
        <w:t xml:space="preserve">Plants In Our Lives </w:t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T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ate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acher’s name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hool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ddres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hone number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: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a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" w:ascii="Helvetica" w:hAnsi="Helvetica"/>
          <w:sz w:val="20"/>
        </w:rPr>
        <w:t xml:space="preserve">We understand that your class is studying </w:t>
      </w:r>
      <w:r>
        <w:rPr>
          <w:rFonts w:cs="Helvetica" w:ascii="Helvetica" w:hAnsi="Helvetica"/>
          <w:i/>
          <w:sz w:val="20"/>
        </w:rPr>
        <w:t>Plants In Our Lives</w:t>
      </w:r>
      <w:r>
        <w:rPr>
          <w:rFonts w:cs="Helvetica" w:ascii="Helvetica" w:hAnsi="Helvetica"/>
          <w:sz w:val="20"/>
        </w:rPr>
        <w:t>. We would like to exchange information we have collected on this topic in our local area and country with you. We enclose the opinions of our class with this exchange form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e look forward to hearing from your class. Please reply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3"/>
        <w:spacing w:before="0" w:after="60"/>
        <w:rPr/>
      </w:pPr>
      <w:r>
        <w:rPr/>
        <w:t>FRO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acher’s name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hool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ddres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hone number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: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a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hool web site addre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Plants in Our Liv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Part 1</w:t>
        <w:tab/>
        <w:tab/>
        <w:t>Everything depends on Pla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rPr/>
      </w:pPr>
      <w:r>
        <w:rPr/>
        <w:t>1. These are the different ways in which we depend on plants every day.</w:t>
      </w:r>
    </w:p>
    <w:p>
      <w:pPr>
        <w:pStyle w:val="Normal"/>
        <w:pBdr>
          <w:top w:val="single" w:sz="4" w:space="1" w:color="000000"/>
        </w:pBdr>
        <w:ind w:left="360" w:hanging="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125"/>
        <w:gridCol w:w="1609"/>
      </w:tblGrid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ts in my da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 or Global?</w:t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have provided more details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e  have/have not enclosed our poster ‘Imagine a world without any plants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he use of plants has changed in our local area in the following way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becaus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 Our multiple use plant is: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found the following uses for this pla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have/have not included pictures or photographs to show how our can be 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</w:t>
        <w:tab/>
        <w:tab/>
        <w:t>From coffee beans to blue jeans… plants and trad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. The product we explored was: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 is what we found out about the plants in our produc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have/have not included our strip cart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6. We have/have not completed and enclosed a Development Compass for our plant produc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re are the</w:t>
      </w:r>
      <w:r>
        <w:rPr>
          <w:rFonts w:cs="Arial" w:ascii="Arial" w:hAnsi="Arial"/>
        </w:rPr>
        <w:t xml:space="preserve"> </w:t>
      </w:r>
      <w:r>
        <w:rPr/>
        <w:t>suggestions that we would make for our product to be more sustainable for people and the environ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art 3</w:t>
        <w:tab/>
        <w:tab/>
        <w:t>Local pla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7 These are the main useful plants which are growing in our locali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634"/>
        <w:gridCol w:w="1958"/>
        <w:gridCol w:w="227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Plan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n Us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ve, or from where?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ws naturally, or planted as a crop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/>
      </w:pPr>
      <w:r>
        <w:rPr/>
        <w:t>8. From our research and seed experiment, we found that these are the general good growing conditions for our local plant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e range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daylight sunshine hours/d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rainfall in mm/specified time perio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condi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– please specif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9. We found out about myths and folklore stories about plants from our region. Here are our favourite exampl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have tried to explain the scientific meaning behind these stories, and to explain their purpo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art 4</w:t>
        <w:tab/>
        <w:tab/>
        <w:t>Protecting Pla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0. These are the main pressures affecting plants and biodiversity in our are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think plants need protecting becau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1. We have found out about one law protecting plants in our area. This law i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law was made by: (tick the relevant b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⁮</w:t>
      </w:r>
      <w:r>
        <w:rPr/>
        <w:tab/>
        <w:t>An international government agre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⁮</w:t>
      </w:r>
      <w:r>
        <w:rPr/>
        <w:tab/>
        <w:t>Our national gover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⁮</w:t>
      </w:r>
      <w:r>
        <w:rPr/>
        <w:tab/>
        <w:t>A national environmental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⁮</w:t>
      </w:r>
      <w:r>
        <w:rPr/>
        <w:tab/>
        <w:t>A local environmental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 The enforcement of this law is the responsibility of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This is what our local community thinks about this law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art 5</w:t>
        <w:tab/>
        <w:tab/>
        <w:t>Actions for Pla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4. We have produced an Action Plan ‘garden’ design for a chosen area. Here is a brief description of our chosen are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re is our Action Plan ‘garden’ desig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have/have not included an aerial plan with a key to its most important featur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539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his is a resource of ‘Gardens for Life’ which is funded by the UK Department for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nternational Development, Creative Partnerships, Syngenta Foundation, DfES, Cisco </w:t>
      </w:r>
    </w:p>
    <w:p>
      <w:pPr>
        <w:pStyle w:val="Normal"/>
        <w:ind w:left="720" w:hanging="720"/>
        <w:rPr>
          <w:szCs w:val="24"/>
        </w:rPr>
      </w:pPr>
      <w:r>
        <w:rPr>
          <w:b/>
          <w:bCs/>
          <w:i/>
          <w:iCs/>
          <w:sz w:val="22"/>
          <w:szCs w:val="22"/>
        </w:rPr>
        <w:t xml:space="preserve">Foundation and Future Harvest.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‘</w:t>
      </w:r>
      <w:r>
        <w:rPr>
          <w:b/>
          <w:bCs/>
          <w:i/>
          <w:iCs/>
          <w:sz w:val="22"/>
          <w:szCs w:val="22"/>
        </w:rPr>
        <w:t xml:space="preserve">Gardens for Life’ is managed by Eden Project in collaboration with Science Across the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World, Association for Science Education; Centre for Development Education, Pune; Creative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artnerships, Cornwall; Global Dimension Trust; Kenya Youth Education and Community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evelopment Programme; Royal Botanic Gardens, Kew; Royal Horticultural Society.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he views expressed are not necessarily those of the donors or partners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velopment Compass template for number 6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27000</wp:posOffset>
                </wp:positionV>
                <wp:extent cx="20662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N = the Natural environment, including all living things and their life support systems*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w does growing, making or transporting your product affect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tural environme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6.25pt;mso-wrap-distance-left:9.05pt;mso-wrap-distance-right:9.05pt;mso-wrap-distance-top:0pt;mso-wrap-distance-bottom:0pt;margin-top:10pt;mso-position-vertical-relative:text;margin-left:125.6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N = the Natural environment, including all living things and their life support systems*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How does growing, making or transporting your product affect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>atural environ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3955</wp:posOffset>
                </wp:positionH>
                <wp:positionV relativeFrom="paragraph">
                  <wp:posOffset>-6985</wp:posOffset>
                </wp:positionV>
                <wp:extent cx="427990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1.9pt;mso-wrap-distance-left:9.05pt;mso-wrap-distance-right:9.05pt;mso-wrap-distance-top:0pt;mso-wrap-distance-bottom:0pt;margin-top:-0.5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1485" cy="2286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213995</wp:posOffset>
                </wp:positionV>
                <wp:extent cx="1494790" cy="1609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 = the Economy, including jobs and incom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w does your product affect th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omy in places where it is grown, made and sol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16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 = the Economy, including jobs and incom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How does your product affect th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z w:val="22"/>
                          <w:szCs w:val="22"/>
                        </w:rPr>
                        <w:t>conomy in places where it is grown, made and sol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213995</wp:posOffset>
                </wp:positionV>
                <wp:extent cx="1761490" cy="1938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93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 = Who Decides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 has the power or the right to make decisions that affect an environment or community – the people that live there, the council, the government, or businesses that buy goods from that community? What power does a consumer have?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52.65pt;mso-wrap-distance-left:9.05pt;mso-wrap-distance-right:9.05pt;mso-wrap-distance-top:0pt;mso-wrap-distance-bottom:0pt;margin-top:16.8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W = Who Decides?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80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ho has the power or the right to make decisions that affect an environment or community – the people that live there, the council, the government, or businesses that buy goods from that community? What power does a consumer have?</w:t>
                      </w:r>
                      <w:r>
                        <w:rPr>
                          <w:sz w:val="20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3955</wp:posOffset>
                </wp:positionH>
                <wp:positionV relativeFrom="paragraph">
                  <wp:posOffset>2271395</wp:posOffset>
                </wp:positionV>
                <wp:extent cx="4660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78.8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899795</wp:posOffset>
                </wp:positionV>
                <wp:extent cx="4660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4155</wp:posOffset>
                </wp:positionH>
                <wp:positionV relativeFrom="paragraph">
                  <wp:posOffset>899795</wp:posOffset>
                </wp:positionV>
                <wp:extent cx="4660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0.8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155</wp:posOffset>
                </wp:positionH>
                <wp:positionV relativeFrom="paragraph">
                  <wp:posOffset>91440</wp:posOffset>
                </wp:positionV>
                <wp:extent cx="2066290" cy="1266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 = Social, including health, education, peace, and human rights*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w does your product affect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ciety in communities where it is grown, made and sold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7.2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 = Social, including health, education, peace, and human rights*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How does your product affect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sz w:val="22"/>
                          <w:szCs w:val="22"/>
                        </w:rPr>
                        <w:t xml:space="preserve">ociety in communities where it is grown, made and sold?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 Frutiger Black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rPr/>
    </w:pPr>
    <w:r>
      <w:rPr>
        <w:sz w:val="16"/>
      </w:rPr>
      <w:t xml:space="preserve">Gardens for Life, Science Across the World, ASE </w:t>
    </w:r>
    <w:r>
      <w:rPr>
        <w:rFonts w:eastAsia="Symbol" w:cs="Symbol" w:ascii="Symbol" w:hAnsi="Symbol"/>
        <w:sz w:val="16"/>
        <w:vertAlign w:val="superscript"/>
      </w:rPr>
      <w:t></w:t>
    </w:r>
    <w:r>
      <w:rPr>
        <w:sz w:val="16"/>
      </w:rPr>
      <w:t xml:space="preserve"> (English) 2005</w:t>
      <w:tab/>
      <w:t xml:space="preserve">Page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Fonts w:cs="Helvetica" w:ascii="Helvetica" w:hAnsi="Helvetica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t>Plants In Our Lives</w:t>
    </w:r>
    <w:r>
      <w:rPr>
        <w:rFonts w:cs="Helvetica" w:ascii="Helvetica" w:hAnsi="Helvetica"/>
        <w:sz w:val="16"/>
      </w:rPr>
      <w:tab/>
      <w:tab/>
    </w:r>
    <w:r>
      <w:rPr>
        <w:sz w:val="16"/>
      </w:rPr>
      <w:t>Exchange Form</w:t>
    </w:r>
    <w:r>
      <w:rPr>
        <w:rFonts w:cs="Helvetica" w:ascii="Helvetica" w:hAnsi="Helvetic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">
    <w:name w:val="Main head"/>
    <w:next w:val="Body"/>
    <w:qFormat/>
    <w:pPr>
      <w:widowControl w:val="false"/>
      <w:autoSpaceDE w:val="false"/>
      <w:bidi w:val="0"/>
      <w:spacing w:lineRule="atLeast" w:line="520" w:before="0" w:after="140"/>
    </w:pPr>
    <w:rPr>
      <w:rFonts w:ascii="BL Frutiger Black" w:hAnsi="BL Frutiger Black" w:eastAsia="Times New Roman" w:cs="BL Frutiger Black"/>
      <w:color w:val="auto"/>
      <w:sz w:val="48"/>
      <w:szCs w:val="20"/>
      <w:lang w:val="en-US" w:bidi="ar-SA" w:eastAsia="zh-CN"/>
    </w:rPr>
  </w:style>
  <w:style w:type="paragraph" w:styleId="Ahead">
    <w:name w:val="A head"/>
    <w:basedOn w:val="Mainhead"/>
    <w:next w:val="Mainhead"/>
    <w:qFormat/>
    <w:pPr>
      <w:spacing w:lineRule="atLeast" w:line="280" w:before="210" w:after="70"/>
    </w:pPr>
    <w:rPr>
      <w:sz w:val="20"/>
    </w:rPr>
  </w:style>
  <w:style w:type="paragraph" w:styleId="Body">
    <w:name w:val="Body"/>
    <w:qFormat/>
    <w:pPr>
      <w:widowControl w:val="false"/>
      <w:tabs>
        <w:tab w:val="clear" w:pos="720"/>
        <w:tab w:val="left" w:pos="283" w:leader="none"/>
      </w:tabs>
      <w:autoSpaceDE w:val="false"/>
      <w:bidi w:val="0"/>
      <w:spacing w:lineRule="atLeast" w:line="280" w:before="0" w:after="140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42:00Z</dcterms:created>
  <dc:creator>Andrew Hunt</dc:creator>
  <dc:description/>
  <cp:keywords/>
  <dc:language>en-US</dc:language>
  <cp:lastModifiedBy>shoebottomk</cp:lastModifiedBy>
  <cp:lastPrinted>2005-01-13T12:43:00Z</cp:lastPrinted>
  <dcterms:modified xsi:type="dcterms:W3CDTF">2010-10-07T14:42:00Z</dcterms:modified>
  <cp:revision>2</cp:revision>
  <dc:subject/>
  <dc:title>Chemistry in our lives</dc:title>
</cp:coreProperties>
</file>