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960</wp:posOffset>
                </wp:positionH>
                <wp:positionV relativeFrom="paragraph">
                  <wp:posOffset>6893560</wp:posOffset>
                </wp:positionV>
                <wp:extent cx="254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542.8pt" to="484.75pt,5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-67945</wp:posOffset>
                </wp:positionV>
                <wp:extent cx="3112770" cy="325755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3112920" cy="325764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262.2pt;margin-top:-5.4pt;width:245.05pt;height:256.45pt;flip:xy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005</wp:posOffset>
                </wp:positionH>
                <wp:positionV relativeFrom="paragraph">
                  <wp:posOffset>2540</wp:posOffset>
                </wp:positionV>
                <wp:extent cx="0" cy="687578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0.2pt" to="143.15pt,541.5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970</wp:posOffset>
                </wp:positionH>
                <wp:positionV relativeFrom="paragraph">
                  <wp:posOffset>6517640</wp:posOffset>
                </wp:positionV>
                <wp:extent cx="285750" cy="36195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61800"/>
                          <a:chOff x="0" y="0"/>
                          <a:chExt cx="285840" cy="361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513.2pt;width:22.45pt;height:28.45pt" coordorigin="2422,10264" coordsize="449,569">
                <v:line id="shape_0" from="2422,10264" to="2869,102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78" to="2867,103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92" to="2867,104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4,10549" to="2871,105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63" to="2867,106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77" to="2867,107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35" to="2867,104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06" to="2867,106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22,10834" to="2869,108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22" to="2867,103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20" to="2867,107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6154420</wp:posOffset>
                </wp:positionV>
                <wp:extent cx="285750" cy="325755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484.6pt;width:22.45pt;height:25.65pt" coordorigin="2428,9692" coordsize="449,513">
                <v:line id="shape_0" from="2428,9692" to="2875,9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06" to="2873,98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920" to="2873,99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9977" to="2877,99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91" to="2873,100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05" to="2873,10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63" to="2873,98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34" to="2873,100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49" to="2873,9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148" to="2873,101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0510</wp:posOffset>
                </wp:positionH>
                <wp:positionV relativeFrom="paragraph">
                  <wp:posOffset>5792470</wp:posOffset>
                </wp:positionV>
                <wp:extent cx="285750" cy="325755"/>
                <wp:effectExtent l="0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456.1pt;width:22.45pt;height:25.6pt" coordorigin="2426,9122" coordsize="449,512">
                <v:line id="shape_0" from="2426,9122" to="2873,91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36" to="2871,92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350" to="2871,93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9407" to="2875,94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21" to="2871,95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635" to="2871,96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93" to="2871,92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464" to="2871,94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179" to="2871,91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78" to="2871,95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5430520</wp:posOffset>
                </wp:positionV>
                <wp:extent cx="285750" cy="325755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427.6pt;width:22.45pt;height:25.6pt" coordorigin="2420,8552" coordsize="449,512">
                <v:line id="shape_0" from="2420,8552" to="2867,85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66" to="2865,86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80" to="2865,87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8837" to="2869,88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951" to="2865,89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65" to="2865,90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23" to="2865,87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894" to="2865,88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09" to="2865,86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08" to="2865,90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5430</wp:posOffset>
                </wp:positionH>
                <wp:positionV relativeFrom="paragraph">
                  <wp:posOffset>5068570</wp:posOffset>
                </wp:positionV>
                <wp:extent cx="285750" cy="325755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399.1pt;width:22.45pt;height:25.6pt" coordorigin="2418,7982" coordsize="449,512">
                <v:line id="shape_0" from="2418,7982" to="2865,79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96" to="2863,80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210" to="2863,82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8267" to="2867,82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81" to="2863,83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95" to="2863,84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153" to="2863,81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24" to="2863,83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39" to="2863,80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38" to="2863,84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1780</wp:posOffset>
                </wp:positionH>
                <wp:positionV relativeFrom="paragraph">
                  <wp:posOffset>4706620</wp:posOffset>
                </wp:positionV>
                <wp:extent cx="285750" cy="325755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370.6pt;width:22.45pt;height:25.6pt" coordorigin="2428,7412" coordsize="449,512">
                <v:line id="shape_0" from="2428,7412" to="2875,74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26" to="2873,75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640" to="2873,76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7697" to="2877,76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11" to="2873,78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925" to="2873,79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83" to="2873,7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754" to="2873,77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69" to="2873,74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68" to="2873,78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0510</wp:posOffset>
                </wp:positionH>
                <wp:positionV relativeFrom="paragraph">
                  <wp:posOffset>4344670</wp:posOffset>
                </wp:positionV>
                <wp:extent cx="285750" cy="325755"/>
                <wp:effectExtent l="0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42.1pt;width:22.45pt;height:25.65pt" coordorigin="2426,6842" coordsize="449,513">
                <v:line id="shape_0" from="2426,6842" to="2873,68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56" to="2871,69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70" to="2871,70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7127" to="2875,71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41" to="2871,72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355" to="2871,73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13" to="2871,70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184" to="2871,7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00" to="2871,69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98" to="2871,72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0510</wp:posOffset>
                </wp:positionH>
                <wp:positionV relativeFrom="paragraph">
                  <wp:posOffset>3982720</wp:posOffset>
                </wp:positionV>
                <wp:extent cx="285750" cy="325755"/>
                <wp:effectExtent l="0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13.6pt;width:22.45pt;height:25.6pt" coordorigin="2426,6272" coordsize="449,512">
                <v:line id="shape_0" from="2426,6272" to="2873,62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86" to="2871,63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500" to="2871,65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6557" to="2875,65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71" to="2871,66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85" to="2871,67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443" to="2871,64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14" to="2871,66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29" to="2871,63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28" to="2871,67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3620770</wp:posOffset>
                </wp:positionV>
                <wp:extent cx="285750" cy="325755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285.1pt;width:22.45pt;height:25.6pt" coordorigin="2420,5702" coordsize="449,512">
                <v:line id="shape_0" from="2420,5702" to="2867,57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16" to="2865,58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930" to="2865,59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5987" to="2869,59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01" to="2865,6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215" to="2865,62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73" to="2865,58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044" to="2865,60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759" to="2865,57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58" to="2865,61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5430</wp:posOffset>
                </wp:positionH>
                <wp:positionV relativeFrom="paragraph">
                  <wp:posOffset>3258820</wp:posOffset>
                </wp:positionV>
                <wp:extent cx="285750" cy="325755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256.6pt;width:22.45pt;height:25.6pt" coordorigin="2418,5132" coordsize="449,512">
                <v:line id="shape_0" from="2418,5132" to="2865,51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246" to="2863,5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60" to="2863,53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5417" to="2867,54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31" to="2863,55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645" to="2863,56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03" to="2863,53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474" to="2863,54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189" to="2863,51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88" to="2863,558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1780</wp:posOffset>
                </wp:positionH>
                <wp:positionV relativeFrom="paragraph">
                  <wp:posOffset>2896870</wp:posOffset>
                </wp:positionV>
                <wp:extent cx="285750" cy="325755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28.1pt;width:22.45pt;height:25.6pt" coordorigin="2428,4562" coordsize="449,512">
                <v:line id="shape_0" from="2428,4562" to="2875,456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76" to="2873,46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90" to="2873,4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4847" to="2877,48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61" to="2873,49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75" to="2873,50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33" to="2873,47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04" to="2873,49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19" to="2873,46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18" to="2873,50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0510</wp:posOffset>
                </wp:positionH>
                <wp:positionV relativeFrom="paragraph">
                  <wp:posOffset>2534920</wp:posOffset>
                </wp:positionV>
                <wp:extent cx="285750" cy="325755"/>
                <wp:effectExtent l="0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99.6pt;width:22.45pt;height:25.6pt" coordorigin="2426,3992" coordsize="449,512">
                <v:line id="shape_0" from="2426,3992" to="2873,39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06" to="2871,41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220" to="2871,42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4277" to="2875,42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91" to="2871,43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05" to="2871,45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63" to="2871,41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34" to="2871,43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49" to="2871,40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448" to="2871,4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0510</wp:posOffset>
                </wp:positionH>
                <wp:positionV relativeFrom="paragraph">
                  <wp:posOffset>2172970</wp:posOffset>
                </wp:positionV>
                <wp:extent cx="285750" cy="325755"/>
                <wp:effectExtent l="0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71.1pt;width:22.45pt;height:25.6pt" coordorigin="2426,3422" coordsize="449,512">
                <v:line id="shape_0" from="2426,3422" to="2873,34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36" to="2871,35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650" to="2871,36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3707" to="2875,37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21" to="2871,38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935" to="2871,39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93" to="2871,35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764" to="2871,37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79" to="2871,34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78" to="2871,38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1811020</wp:posOffset>
                </wp:positionV>
                <wp:extent cx="285750" cy="325755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142.6pt;width:22.45pt;height:25.65pt" coordorigin="2420,2852" coordsize="449,513">
                <v:line id="shape_0" from="2420,2852" to="2867,28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66" to="2865,29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80" to="2865,30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3137" to="2869,31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251" to="2865,32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65" to="2865,3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23" to="2865,30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194" to="2865,31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09" to="2865,29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08" to="2865,3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5430</wp:posOffset>
                </wp:positionH>
                <wp:positionV relativeFrom="paragraph">
                  <wp:posOffset>1449070</wp:posOffset>
                </wp:positionV>
                <wp:extent cx="285750" cy="325755"/>
                <wp:effectExtent l="635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114.1pt;width:22.45pt;height:25.6pt" coordorigin="2418,2282" coordsize="449,512">
                <v:line id="shape_0" from="2418,2282" to="2865,22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96" to="2863,2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510" to="2863,25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2567" to="2867,25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81" to="2863,26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95" to="2863,27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453" to="2863,24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24" to="2863,26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39" to="2863,23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38" to="2863,27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1780</wp:posOffset>
                </wp:positionH>
                <wp:positionV relativeFrom="paragraph">
                  <wp:posOffset>1087120</wp:posOffset>
                </wp:positionV>
                <wp:extent cx="285750" cy="325755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85.6pt;width:22.45pt;height:25.6pt" coordorigin="2428,1712" coordsize="449,512">
                <v:line id="shape_0" from="2428,1712" to="2875,17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26" to="2873,18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940" to="2873,19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1997" to="2877,19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11" to="2873,21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225" to="2873,22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83" to="2873,18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054" to="2873,20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769" to="2873,17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68" to="2873,21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0510</wp:posOffset>
                </wp:positionH>
                <wp:positionV relativeFrom="paragraph">
                  <wp:posOffset>725170</wp:posOffset>
                </wp:positionV>
                <wp:extent cx="285750" cy="325755"/>
                <wp:effectExtent l="0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57.1pt;width:22.45pt;height:25.6pt" coordorigin="2426,1142" coordsize="449,512">
                <v:line id="shape_0" from="2426,1142" to="2873,11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256" to="2871,12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70" to="2871,13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1427" to="2875,14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41" to="2871,15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655" to="2871,16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13" to="2871,13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484" to="2871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99" to="2871,11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98" to="2871,15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1780</wp:posOffset>
                </wp:positionH>
                <wp:positionV relativeFrom="paragraph">
                  <wp:posOffset>363220</wp:posOffset>
                </wp:positionV>
                <wp:extent cx="285750" cy="325755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8.6pt;width:22.45pt;height:25.6pt" coordorigin="2428,572" coordsize="449,512">
                <v:line id="shape_0" from="2428,572" to="2875,5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86" to="2873,6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800" to="2873,8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857" to="2877,8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1" to="2873,9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85" to="2873,10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3" to="2873,7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14" to="2873,9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29" to="2873,6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8" to="2873,10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0510</wp:posOffset>
                </wp:positionH>
                <wp:positionV relativeFrom="paragraph">
                  <wp:posOffset>1270</wp:posOffset>
                </wp:positionV>
                <wp:extent cx="285750" cy="325755"/>
                <wp:effectExtent l="0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0.1pt;width:22.45pt;height:25.65pt" coordorigin="2426,2" coordsize="449,513">
                <v:line id="shape_0" from="2426,2" to="2873,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6" to="2871,1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230" to="2871,2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287" to="2875,2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1" to="2871,4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515" to="2871,5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73" to="2871,1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4" to="2871,3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0" to="2871,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8" to="2871,4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</wp:posOffset>
                </wp:positionH>
                <wp:positionV relativeFrom="paragraph">
                  <wp:posOffset>6658610</wp:posOffset>
                </wp:positionV>
                <wp:extent cx="385445" cy="4286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24.3pt;width:30.3pt;height:33.7pt" coordorigin="264,10486" coordsize="606,674">
                <v:oval id="shape_0" stroked="t" o:allowincell="f" style="position:absolute;left:406;top:1065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578,10486" to="578,1116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4,10831" to="870,1083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88680</wp:posOffset>
                </wp:positionH>
                <wp:positionV relativeFrom="paragraph">
                  <wp:posOffset>6658610</wp:posOffset>
                </wp:positionV>
                <wp:extent cx="385445" cy="428625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4pt;margin-top:524.3pt;width:30.3pt;height:33.7pt" coordorigin="13368,10486" coordsize="606,674">
                <v:oval id="shape_0" stroked="t" o:allowincell="f" style="position:absolute;left:13510;top:1065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13682,10486" to="13682,1116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3368,10831" to="13974,1083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7075</wp:posOffset>
                </wp:positionH>
                <wp:positionV relativeFrom="paragraph">
                  <wp:posOffset>3959860</wp:posOffset>
                </wp:positionV>
                <wp:extent cx="3234690" cy="1041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311.8pt;width:254.65pt;height:8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0475</wp:posOffset>
                </wp:positionH>
                <wp:positionV relativeFrom="paragraph">
                  <wp:posOffset>166370</wp:posOffset>
                </wp:positionV>
                <wp:extent cx="2171700" cy="2542540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171880" cy="254268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13.15pt;width:170.95pt;height:200.15pt;flip:xy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5215</wp:posOffset>
                </wp:positionH>
                <wp:positionV relativeFrom="paragraph">
                  <wp:posOffset>2482850</wp:posOffset>
                </wp:positionV>
                <wp:extent cx="2519680" cy="95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96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195.5pt;width:198.35pt;height:7.4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0885</wp:posOffset>
                </wp:positionH>
                <wp:positionV relativeFrom="paragraph">
                  <wp:posOffset>3073400</wp:posOffset>
                </wp:positionV>
                <wp:extent cx="3232150" cy="952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0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242pt;width:254.45pt;height:7.4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860</wp:posOffset>
                </wp:positionH>
                <wp:positionV relativeFrom="paragraph">
                  <wp:posOffset>6780530</wp:posOffset>
                </wp:positionV>
                <wp:extent cx="171450" cy="190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1.8pt;margin-top:533.9pt;width:13.45pt;height:14.95pt;mso-wrap-style:none;v-text-anchor:middle">
                <v:fill o:detectmouseclick="t" type="solid" color2="#7fff7f"/>
                <v:stroke color="purple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60270</wp:posOffset>
            </wp:positionH>
            <wp:positionV relativeFrom="paragraph">
              <wp:posOffset>4408805</wp:posOffset>
            </wp:positionV>
            <wp:extent cx="6270625" cy="1112266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112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97900</wp:posOffset>
                </wp:positionH>
                <wp:positionV relativeFrom="paragraph">
                  <wp:posOffset>6780530</wp:posOffset>
                </wp:positionV>
                <wp:extent cx="171450" cy="190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677pt;margin-top:533.9pt;width:13.45pt;height:14.95pt;mso-wrap-style:none;v-text-anchor:middle">
                <v:fill o:detectmouseclick="t" type="solid" color2="#7fff7f"/>
                <v:stroke color="purpl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3150</wp:posOffset>
                </wp:positionH>
                <wp:positionV relativeFrom="paragraph">
                  <wp:posOffset>1471295</wp:posOffset>
                </wp:positionV>
                <wp:extent cx="4445" cy="575818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7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15.85pt" to="284.8pt,56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1880</wp:posOffset>
                </wp:positionH>
                <wp:positionV relativeFrom="paragraph">
                  <wp:posOffset>1497965</wp:posOffset>
                </wp:positionV>
                <wp:extent cx="3175" cy="57048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pt,117.95pt" to="484.6pt,5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2560</wp:posOffset>
                </wp:positionH>
                <wp:positionV relativeFrom="paragraph">
                  <wp:posOffset>1466850</wp:posOffset>
                </wp:positionV>
                <wp:extent cx="3810" cy="573659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7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115.5pt" to="513.05pt,56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8185</wp:posOffset>
                </wp:positionH>
                <wp:positionV relativeFrom="paragraph">
                  <wp:posOffset>1485900</wp:posOffset>
                </wp:positionV>
                <wp:extent cx="0" cy="575183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17pt" to="256.55pt,56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5410</wp:posOffset>
                </wp:positionH>
                <wp:positionV relativeFrom="paragraph">
                  <wp:posOffset>626745</wp:posOffset>
                </wp:positionV>
                <wp:extent cx="4509135" cy="17278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09000" cy="17280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Verdana" w:hAnsi="Verdana" w:eastAsia="Times New Roman" w:cs="Verdana"/>
                                <w:color w:val="C0C0C0"/>
                                <w:lang w:val="en-GB" w:bidi="ar-SA"/>
                              </w:rPr>
                              <w:t>Foot  length meas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purple" stroked="f" o:allowincell="f" style="position:absolute;margin-left:508.3pt;margin-top:49.35pt;width:355pt;height:1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Verdana" w:hAnsi="Verdana" w:eastAsia="Times New Roman" w:cs="Verdana"/>
                          <w:color w:val="C0C0C0"/>
                          <w:lang w:val="en-GB" w:bidi="ar-SA"/>
                        </w:rPr>
                        <w:t>Foot  length measure</w:t>
                      </w:r>
                    </w:p>
                  </w:txbxContent>
                </v:textbox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93660</wp:posOffset>
                </wp:positionH>
                <wp:positionV relativeFrom="paragraph">
                  <wp:posOffset>-140970</wp:posOffset>
                </wp:positionV>
                <wp:extent cx="2007235" cy="17278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7360" cy="17280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605.8pt;margin-top:-11.15pt;width:158pt;height:1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213600</wp:posOffset>
            </wp:positionH>
            <wp:positionV relativeFrom="paragraph">
              <wp:posOffset>671195</wp:posOffset>
            </wp:positionV>
            <wp:extent cx="2946400" cy="1363980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36398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910</wp:posOffset>
                </wp:positionH>
                <wp:positionV relativeFrom="paragraph">
                  <wp:posOffset>1972945</wp:posOffset>
                </wp:positionV>
                <wp:extent cx="940435" cy="826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03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3pt;margin-top:155.35pt;width:74pt;height: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3945</wp:posOffset>
                </wp:positionH>
                <wp:positionV relativeFrom="paragraph">
                  <wp:posOffset>6744970</wp:posOffset>
                </wp:positionV>
                <wp:extent cx="368935" cy="29019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2.85pt;mso-wrap-distance-left:9.05pt;mso-wrap-distance-right:9.05pt;mso-wrap-distance-top:0pt;mso-wrap-distance-bottom:0pt;margin-top:531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6010</wp:posOffset>
                </wp:positionH>
                <wp:positionV relativeFrom="paragraph">
                  <wp:posOffset>6391910</wp:posOffset>
                </wp:positionV>
                <wp:extent cx="380365" cy="29019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2.85pt;mso-wrap-distance-left:9.05pt;mso-wrap-distance-right:9.05pt;mso-wrap-distance-top:0pt;mso-wrap-distance-bottom:0pt;margin-top:503.3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7120</wp:posOffset>
                </wp:positionH>
                <wp:positionV relativeFrom="paragraph">
                  <wp:posOffset>6015355</wp:posOffset>
                </wp:positionV>
                <wp:extent cx="410845" cy="2901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2.85pt;mso-wrap-distance-left:9.05pt;mso-wrap-distance-right:9.05pt;mso-wrap-distance-top:0pt;mso-wrap-distance-bottom:0pt;margin-top:473.6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930</wp:posOffset>
                </wp:positionH>
                <wp:positionV relativeFrom="paragraph">
                  <wp:posOffset>5654040</wp:posOffset>
                </wp:positionV>
                <wp:extent cx="407035" cy="29019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2.85pt;mso-wrap-distance-left:9.05pt;mso-wrap-distance-right:9.05pt;mso-wrap-distance-top:0pt;mso-wrap-distance-bottom:0pt;margin-top:445.2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7120</wp:posOffset>
                </wp:positionH>
                <wp:positionV relativeFrom="paragraph">
                  <wp:posOffset>5277485</wp:posOffset>
                </wp:positionV>
                <wp:extent cx="407035" cy="29019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2.85pt;mso-wrap-distance-left:9.05pt;mso-wrap-distance-right:9.05pt;mso-wrap-distance-top:0pt;mso-wrap-distance-bottom:0pt;margin-top:415.5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6485</wp:posOffset>
                </wp:positionH>
                <wp:positionV relativeFrom="paragraph">
                  <wp:posOffset>4934585</wp:posOffset>
                </wp:positionV>
                <wp:extent cx="410845" cy="2901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2.85pt;mso-wrap-distance-left:9.05pt;mso-wrap-distance-right:9.05pt;mso-wrap-distance-top:0pt;mso-wrap-distance-bottom:0pt;margin-top:388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6485</wp:posOffset>
                </wp:positionH>
                <wp:positionV relativeFrom="paragraph">
                  <wp:posOffset>4572635</wp:posOffset>
                </wp:positionV>
                <wp:extent cx="422275" cy="29019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2.85pt;mso-wrap-distance-left:9.05pt;mso-wrap-distance-right:9.05pt;mso-wrap-distance-top:0pt;mso-wrap-distance-bottom:0pt;margin-top:360.0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6485</wp:posOffset>
                </wp:positionH>
                <wp:positionV relativeFrom="paragraph">
                  <wp:posOffset>4210685</wp:posOffset>
                </wp:positionV>
                <wp:extent cx="380365" cy="29019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2.85pt;mso-wrap-distance-left:9.05pt;mso-wrap-distance-right:9.05pt;mso-wrap-distance-top:0pt;mso-wrap-distance-bottom:0pt;margin-top:331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7120</wp:posOffset>
                </wp:positionH>
                <wp:positionV relativeFrom="paragraph">
                  <wp:posOffset>3838575</wp:posOffset>
                </wp:positionV>
                <wp:extent cx="399415" cy="29019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2.85pt;mso-wrap-distance-left:9.05pt;mso-wrap-distance-right:9.05pt;mso-wrap-distance-top:0pt;mso-wrap-distance-bottom:0pt;margin-top:302.2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0930</wp:posOffset>
                </wp:positionH>
                <wp:positionV relativeFrom="paragraph">
                  <wp:posOffset>3477260</wp:posOffset>
                </wp:positionV>
                <wp:extent cx="418465" cy="29019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2.85pt;mso-wrap-distance-left:9.05pt;mso-wrap-distance-right:9.05pt;mso-wrap-distance-top:0pt;mso-wrap-distance-bottom:0pt;margin-top:273.8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7120</wp:posOffset>
                </wp:positionH>
                <wp:positionV relativeFrom="paragraph">
                  <wp:posOffset>3100705</wp:posOffset>
                </wp:positionV>
                <wp:extent cx="427355" cy="29019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244.1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6485</wp:posOffset>
                </wp:positionH>
                <wp:positionV relativeFrom="paragraph">
                  <wp:posOffset>2757805</wp:posOffset>
                </wp:positionV>
                <wp:extent cx="385445" cy="29019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2.85pt;mso-wrap-distance-left:9.05pt;mso-wrap-distance-right:9.05pt;mso-wrap-distance-top:0pt;mso-wrap-distance-bottom:0pt;margin-top:217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6485</wp:posOffset>
                </wp:positionH>
                <wp:positionV relativeFrom="paragraph">
                  <wp:posOffset>2395855</wp:posOffset>
                </wp:positionV>
                <wp:extent cx="357505" cy="29019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88.6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6485</wp:posOffset>
                </wp:positionH>
                <wp:positionV relativeFrom="paragraph">
                  <wp:posOffset>2033905</wp:posOffset>
                </wp:positionV>
                <wp:extent cx="371475" cy="29019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85pt;mso-wrap-distance-left:9.05pt;mso-wrap-distance-right:9.05pt;mso-wrap-distance-top:0pt;mso-wrap-distance-bottom:0pt;margin-top:160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7120</wp:posOffset>
                </wp:positionH>
                <wp:positionV relativeFrom="paragraph">
                  <wp:posOffset>1681480</wp:posOffset>
                </wp:positionV>
                <wp:extent cx="357505" cy="29019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32.4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0930</wp:posOffset>
                </wp:positionH>
                <wp:positionV relativeFrom="paragraph">
                  <wp:posOffset>1320165</wp:posOffset>
                </wp:positionV>
                <wp:extent cx="372110" cy="29019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85pt;mso-wrap-distance-left:9.05pt;mso-wrap-distance-right:9.05pt;mso-wrap-distance-top:0pt;mso-wrap-distance-bottom:0pt;margin-top:103.9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7120</wp:posOffset>
                </wp:positionH>
                <wp:positionV relativeFrom="paragraph">
                  <wp:posOffset>943610</wp:posOffset>
                </wp:positionV>
                <wp:extent cx="391160" cy="29019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2.85pt;mso-wrap-distance-left:9.05pt;mso-wrap-distance-right:9.05pt;mso-wrap-distance-top:0pt;mso-wrap-distance-bottom:0pt;margin-top:74.3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6485</wp:posOffset>
                </wp:positionH>
                <wp:positionV relativeFrom="paragraph">
                  <wp:posOffset>600710</wp:posOffset>
                </wp:positionV>
                <wp:extent cx="395605" cy="29019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.85pt;mso-wrap-distance-left:9.05pt;mso-wrap-distance-right:9.05pt;mso-wrap-distance-top:0pt;mso-wrap-distance-bottom:0pt;margin-top:47.3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6485</wp:posOffset>
                </wp:positionH>
                <wp:positionV relativeFrom="paragraph">
                  <wp:posOffset>238760</wp:posOffset>
                </wp:positionV>
                <wp:extent cx="367030" cy="29019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2.85pt;mso-wrap-distance-left:9.05pt;mso-wrap-distance-right:9.05pt;mso-wrap-distance-top:0pt;mso-wrap-distance-bottom:0pt;margin-top:18.8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60270</wp:posOffset>
            </wp:positionH>
            <wp:positionV relativeFrom="paragraph">
              <wp:posOffset>-2131695</wp:posOffset>
            </wp:positionV>
            <wp:extent cx="6270625" cy="11122660"/>
            <wp:effectExtent l="0" t="0" r="0" b="0"/>
            <wp:wrapNone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112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4285</wp:posOffset>
                </wp:positionH>
                <wp:positionV relativeFrom="paragraph">
                  <wp:posOffset>4525010</wp:posOffset>
                </wp:positionV>
                <wp:extent cx="2171700" cy="25425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171880" cy="254268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356.35pt;width:170.95pt;height:200.15pt;flip:x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9750</wp:posOffset>
                </wp:positionH>
                <wp:positionV relativeFrom="paragraph">
                  <wp:posOffset>6887210</wp:posOffset>
                </wp:positionV>
                <wp:extent cx="5791200" cy="0"/>
                <wp:effectExtent l="0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42.3pt" to="598.45pt,542.3pt" stroked="t" o:allowincell="f" style="position:absolute">
                <v:stroke color="#96969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12560</wp:posOffset>
                </wp:positionH>
                <wp:positionV relativeFrom="paragraph">
                  <wp:posOffset>3810</wp:posOffset>
                </wp:positionV>
                <wp:extent cx="0" cy="409067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0.3pt" to="512.8pt,3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8005</wp:posOffset>
                </wp:positionH>
                <wp:positionV relativeFrom="paragraph">
                  <wp:posOffset>2540</wp:posOffset>
                </wp:positionV>
                <wp:extent cx="0" cy="687578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0.2pt" to="143.15pt,541.5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37970</wp:posOffset>
                </wp:positionH>
                <wp:positionV relativeFrom="paragraph">
                  <wp:posOffset>6517640</wp:posOffset>
                </wp:positionV>
                <wp:extent cx="285750" cy="36195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61800"/>
                          <a:chOff x="0" y="0"/>
                          <a:chExt cx="285840" cy="361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513.2pt;width:22.45pt;height:28.45pt" coordorigin="2422,10264" coordsize="449,569">
                <v:line id="shape_0" from="2422,10264" to="2869,102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78" to="2867,103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92" to="2867,104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4,10549" to="2871,105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63" to="2867,106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77" to="2867,107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35" to="2867,104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06" to="2867,106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22,10834" to="2869,108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22" to="2867,103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20" to="2867,107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1780</wp:posOffset>
                </wp:positionH>
                <wp:positionV relativeFrom="paragraph">
                  <wp:posOffset>6154420</wp:posOffset>
                </wp:positionV>
                <wp:extent cx="285750" cy="325755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484.6pt;width:22.45pt;height:25.65pt" coordorigin="2428,9692" coordsize="449,513">
                <v:line id="shape_0" from="2428,9692" to="2875,9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06" to="2873,98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920" to="2873,99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9977" to="2877,99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91" to="2873,100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05" to="2873,10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63" to="2873,98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34" to="2873,100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49" to="2873,9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148" to="2873,101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0510</wp:posOffset>
                </wp:positionH>
                <wp:positionV relativeFrom="paragraph">
                  <wp:posOffset>5792470</wp:posOffset>
                </wp:positionV>
                <wp:extent cx="285750" cy="325755"/>
                <wp:effectExtent l="0" t="1905" r="63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456.1pt;width:22.45pt;height:25.6pt" coordorigin="2426,9122" coordsize="449,512">
                <v:line id="shape_0" from="2426,9122" to="2873,91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36" to="2871,92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350" to="2871,93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9407" to="2875,94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21" to="2871,95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635" to="2871,96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93" to="2871,92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464" to="2871,94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179" to="2871,91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78" to="2871,95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6700</wp:posOffset>
                </wp:positionH>
                <wp:positionV relativeFrom="paragraph">
                  <wp:posOffset>5430520</wp:posOffset>
                </wp:positionV>
                <wp:extent cx="285750" cy="325755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427.6pt;width:22.45pt;height:25.6pt" coordorigin="2420,8552" coordsize="449,512">
                <v:line id="shape_0" from="2420,8552" to="2867,85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66" to="2865,86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80" to="2865,87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8837" to="2869,88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951" to="2865,89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65" to="2865,90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23" to="2865,87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894" to="2865,88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09" to="2865,86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08" to="2865,90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5430</wp:posOffset>
                </wp:positionH>
                <wp:positionV relativeFrom="paragraph">
                  <wp:posOffset>5068570</wp:posOffset>
                </wp:positionV>
                <wp:extent cx="285750" cy="325755"/>
                <wp:effectExtent l="635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399.1pt;width:22.45pt;height:25.6pt" coordorigin="2418,7982" coordsize="449,512">
                <v:line id="shape_0" from="2418,7982" to="2865,79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96" to="2863,80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210" to="2863,82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8267" to="2867,82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81" to="2863,83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95" to="2863,84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153" to="2863,81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24" to="2863,83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39" to="2863,80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38" to="2863,84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1780</wp:posOffset>
                </wp:positionH>
                <wp:positionV relativeFrom="paragraph">
                  <wp:posOffset>4706620</wp:posOffset>
                </wp:positionV>
                <wp:extent cx="285750" cy="325755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370.6pt;width:22.45pt;height:25.6pt" coordorigin="2428,7412" coordsize="449,512">
                <v:line id="shape_0" from="2428,7412" to="2875,74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26" to="2873,75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640" to="2873,76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7697" to="2877,76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11" to="2873,78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925" to="2873,79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83" to="2873,7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754" to="2873,77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69" to="2873,74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68" to="2873,78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0510</wp:posOffset>
                </wp:positionH>
                <wp:positionV relativeFrom="paragraph">
                  <wp:posOffset>4344670</wp:posOffset>
                </wp:positionV>
                <wp:extent cx="285750" cy="325755"/>
                <wp:effectExtent l="0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42.1pt;width:22.45pt;height:25.65pt" coordorigin="2426,6842" coordsize="449,513">
                <v:line id="shape_0" from="2426,6842" to="2873,68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56" to="2871,69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70" to="2871,70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7127" to="2875,71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41" to="2871,72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355" to="2871,73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13" to="2871,70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184" to="2871,7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00" to="2871,69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98" to="2871,72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0510</wp:posOffset>
                </wp:positionH>
                <wp:positionV relativeFrom="paragraph">
                  <wp:posOffset>3982720</wp:posOffset>
                </wp:positionV>
                <wp:extent cx="285750" cy="325755"/>
                <wp:effectExtent l="0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13.6pt;width:22.45pt;height:25.6pt" coordorigin="2426,6272" coordsize="449,512">
                <v:line id="shape_0" from="2426,6272" to="2873,62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86" to="2871,63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500" to="2871,65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6557" to="2875,65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71" to="2871,66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85" to="2871,67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443" to="2871,64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14" to="2871,66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29" to="2871,63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28" to="2871,67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6700</wp:posOffset>
                </wp:positionH>
                <wp:positionV relativeFrom="paragraph">
                  <wp:posOffset>3620770</wp:posOffset>
                </wp:positionV>
                <wp:extent cx="285750" cy="325755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285.1pt;width:22.45pt;height:25.6pt" coordorigin="2420,5702" coordsize="449,512">
                <v:line id="shape_0" from="2420,5702" to="2867,57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16" to="2865,58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930" to="2865,59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5987" to="2869,59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01" to="2865,6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215" to="2865,62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73" to="2865,58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044" to="2865,60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759" to="2865,57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58" to="2865,61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5430</wp:posOffset>
                </wp:positionH>
                <wp:positionV relativeFrom="paragraph">
                  <wp:posOffset>3258820</wp:posOffset>
                </wp:positionV>
                <wp:extent cx="285750" cy="325755"/>
                <wp:effectExtent l="635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256.6pt;width:22.45pt;height:25.6pt" coordorigin="2418,5132" coordsize="449,512">
                <v:line id="shape_0" from="2418,5132" to="2865,51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246" to="2863,5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60" to="2863,53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5417" to="2867,54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31" to="2863,55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645" to="2863,56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03" to="2863,53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474" to="2863,54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189" to="2863,51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88" to="2863,558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2896870</wp:posOffset>
                </wp:positionV>
                <wp:extent cx="285750" cy="325755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28.1pt;width:22.45pt;height:25.6pt" coordorigin="2428,4562" coordsize="449,512">
                <v:line id="shape_0" from="2428,4562" to="2875,456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76" to="2873,46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90" to="2873,4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4847" to="2877,48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61" to="2873,49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75" to="2873,50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33" to="2873,47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04" to="2873,49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19" to="2873,46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18" to="2873,50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0510</wp:posOffset>
                </wp:positionH>
                <wp:positionV relativeFrom="paragraph">
                  <wp:posOffset>2534920</wp:posOffset>
                </wp:positionV>
                <wp:extent cx="285750" cy="325755"/>
                <wp:effectExtent l="0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99.6pt;width:22.45pt;height:25.6pt" coordorigin="2426,3992" coordsize="449,512">
                <v:line id="shape_0" from="2426,3992" to="2873,39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06" to="2871,41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220" to="2871,42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4277" to="2875,42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91" to="2871,43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05" to="2871,45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63" to="2871,41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34" to="2871,43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49" to="2871,40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448" to="2871,4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40510</wp:posOffset>
                </wp:positionH>
                <wp:positionV relativeFrom="paragraph">
                  <wp:posOffset>2172970</wp:posOffset>
                </wp:positionV>
                <wp:extent cx="285750" cy="325755"/>
                <wp:effectExtent l="0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71.1pt;width:22.45pt;height:25.6pt" coordorigin="2426,3422" coordsize="449,512">
                <v:line id="shape_0" from="2426,3422" to="2873,34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36" to="2871,35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650" to="2871,36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3707" to="2875,37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21" to="2871,38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935" to="2871,39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93" to="2871,35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764" to="2871,37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79" to="2871,34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78" to="2871,38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36700</wp:posOffset>
                </wp:positionH>
                <wp:positionV relativeFrom="paragraph">
                  <wp:posOffset>1811020</wp:posOffset>
                </wp:positionV>
                <wp:extent cx="285750" cy="325755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142.6pt;width:22.45pt;height:25.65pt" coordorigin="2420,2852" coordsize="449,513">
                <v:line id="shape_0" from="2420,2852" to="2867,28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66" to="2865,29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80" to="2865,30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3137" to="2869,31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251" to="2865,32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65" to="2865,3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23" to="2865,30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194" to="2865,31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09" to="2865,29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08" to="2865,3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35430</wp:posOffset>
                </wp:positionH>
                <wp:positionV relativeFrom="paragraph">
                  <wp:posOffset>1449070</wp:posOffset>
                </wp:positionV>
                <wp:extent cx="285750" cy="325755"/>
                <wp:effectExtent l="635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114.1pt;width:22.45pt;height:25.6pt" coordorigin="2418,2282" coordsize="449,512">
                <v:line id="shape_0" from="2418,2282" to="2865,22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96" to="2863,2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510" to="2863,25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2567" to="2867,25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81" to="2863,26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95" to="2863,27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453" to="2863,24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24" to="2863,26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39" to="2863,23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38" to="2863,27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41780</wp:posOffset>
                </wp:positionH>
                <wp:positionV relativeFrom="paragraph">
                  <wp:posOffset>1087120</wp:posOffset>
                </wp:positionV>
                <wp:extent cx="285750" cy="325755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85.6pt;width:22.45pt;height:25.6pt" coordorigin="2428,1712" coordsize="449,512">
                <v:line id="shape_0" from="2428,1712" to="2875,17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26" to="2873,18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940" to="2873,19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1997" to="2877,19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11" to="2873,21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225" to="2873,22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83" to="2873,18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054" to="2873,20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769" to="2873,17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68" to="2873,21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40510</wp:posOffset>
                </wp:positionH>
                <wp:positionV relativeFrom="paragraph">
                  <wp:posOffset>725170</wp:posOffset>
                </wp:positionV>
                <wp:extent cx="285750" cy="325755"/>
                <wp:effectExtent l="0" t="1905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57.1pt;width:22.45pt;height:25.6pt" coordorigin="2426,1142" coordsize="449,512">
                <v:line id="shape_0" from="2426,1142" to="2873,11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256" to="2871,12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70" to="2871,13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1427" to="2875,14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41" to="2871,15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655" to="2871,16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13" to="2871,13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484" to="2871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99" to="2871,11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98" to="2871,15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41780</wp:posOffset>
                </wp:positionH>
                <wp:positionV relativeFrom="paragraph">
                  <wp:posOffset>363220</wp:posOffset>
                </wp:positionV>
                <wp:extent cx="285750" cy="325755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8.6pt;width:22.45pt;height:25.6pt" coordorigin="2428,572" coordsize="449,512">
                <v:line id="shape_0" from="2428,572" to="2875,5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86" to="2873,6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800" to="2873,8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857" to="2877,8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1" to="2873,9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85" to="2873,10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3" to="2873,7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14" to="2873,9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29" to="2873,6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8" to="2873,10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40510</wp:posOffset>
                </wp:positionH>
                <wp:positionV relativeFrom="paragraph">
                  <wp:posOffset>1270</wp:posOffset>
                </wp:positionV>
                <wp:extent cx="285750" cy="325755"/>
                <wp:effectExtent l="0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0.1pt;width:22.45pt;height:25.65pt" coordorigin="2426,2" coordsize="449,513">
                <v:line id="shape_0" from="2426,2" to="2873,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6" to="2871,1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230" to="2871,2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287" to="2875,2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1" to="2871,4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515" to="2871,5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73" to="2871,1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4" to="2871,3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0" to="2871,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8" to="2871,4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9025</wp:posOffset>
                </wp:positionH>
                <wp:positionV relativeFrom="paragraph">
                  <wp:posOffset>4658360</wp:posOffset>
                </wp:positionV>
                <wp:extent cx="906780" cy="10795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366.8pt;width:71.35pt;height: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640</wp:posOffset>
                </wp:positionH>
                <wp:positionV relativeFrom="paragraph">
                  <wp:posOffset>143510</wp:posOffset>
                </wp:positionV>
                <wp:extent cx="385445" cy="42862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1.3pt;width:30.3pt;height:33.7pt" coordorigin="264,226" coordsize="606,674">
                <v:oval id="shape_0" stroked="t" o:allowincell="f" style="position:absolute;left:406;top:39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578,226" to="578,90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4,571" to="870,57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92490</wp:posOffset>
                </wp:positionH>
                <wp:positionV relativeFrom="paragraph">
                  <wp:posOffset>143510</wp:posOffset>
                </wp:positionV>
                <wp:extent cx="385445" cy="42862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7pt;margin-top:11.3pt;width:30.3pt;height:33.7pt" coordorigin="13374,226" coordsize="606,674">
                <v:oval id="shape_0" stroked="t" o:allowincell="f" style="position:absolute;left:13516;top:39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13688,226" to="13688,90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3374,571" to="13980,57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58185</wp:posOffset>
                </wp:positionH>
                <wp:positionV relativeFrom="paragraph">
                  <wp:posOffset>11430</wp:posOffset>
                </wp:positionV>
                <wp:extent cx="0" cy="409067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0.9pt" to="256.55pt,3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54420</wp:posOffset>
                </wp:positionH>
                <wp:positionV relativeFrom="paragraph">
                  <wp:posOffset>34925</wp:posOffset>
                </wp:positionV>
                <wp:extent cx="4445" cy="480568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8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pt,2.75pt" to="484.9pt,38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29940</wp:posOffset>
                </wp:positionH>
                <wp:positionV relativeFrom="paragraph">
                  <wp:posOffset>3981450</wp:posOffset>
                </wp:positionV>
                <wp:extent cx="3112770" cy="32575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112920" cy="325764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13.5pt;width:245.05pt;height:256.45pt;flip:x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57040</wp:posOffset>
                </wp:positionH>
                <wp:positionV relativeFrom="paragraph">
                  <wp:posOffset>5028565</wp:posOffset>
                </wp:positionV>
                <wp:extent cx="1299845" cy="2533650"/>
                <wp:effectExtent l="62865" t="635" r="63500" b="635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299960" cy="25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83" h="21600">
                              <a:moveTo>
                                <a:pt x="10800" y="0"/>
                              </a:moveTo>
                              <a:arcTo wR="10800" hR="10800" stAng="-5400000" swAng="10890170"/>
                              <a:lnTo>
                                <a:pt x="10800" y="10800"/>
                              </a:lnTo>
                              <a:close/>
                            </a:path>
                            <a:path fill="none" w="11083" h="21600">
                              <a:moveTo>
                                <a:pt x="10800" y="0"/>
                              </a:moveTo>
                              <a:arcTo wR="10800" hR="10800" stAng="-5400000" swAng="10890170"/>
                            </a:path>
                          </a:pathLst>
                        </a:custGeom>
                        <a:noFill/>
                        <a:ln w="127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83,21600" path="l0,21600xee" stroked="t" o:allowincell="f" style="position:absolute;margin-left:335.15pt;margin-top:395.95pt;width:102.3pt;height:199.45pt;flip:xy;mso-wrap-style:none;v-text-anchor:middle;rotation:270">
                <v:fill o:detectmouseclick="t" on="false"/>
                <v:stroke color="purple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75375</wp:posOffset>
                </wp:positionH>
                <wp:positionV relativeFrom="paragraph">
                  <wp:posOffset>3997960</wp:posOffset>
                </wp:positionV>
                <wp:extent cx="33020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25pt;margin-top:314.8pt;width:25.9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9775</wp:posOffset>
                </wp:positionH>
                <wp:positionV relativeFrom="paragraph">
                  <wp:posOffset>3972560</wp:posOffset>
                </wp:positionV>
                <wp:extent cx="1219200" cy="1041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5pt;margin-top:312.8pt;width:95.95pt;height:8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13150</wp:posOffset>
                </wp:positionH>
                <wp:positionV relativeFrom="paragraph">
                  <wp:posOffset>8255</wp:posOffset>
                </wp:positionV>
                <wp:extent cx="4445" cy="480568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8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0.65pt" to="284.8pt,37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34205</wp:posOffset>
                </wp:positionH>
                <wp:positionV relativeFrom="paragraph">
                  <wp:posOffset>5499735</wp:posOffset>
                </wp:positionV>
                <wp:extent cx="874395" cy="1343025"/>
                <wp:effectExtent l="127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40" cy="1343160"/>
                          <a:chOff x="0" y="0"/>
                          <a:chExt cx="874440" cy="1343160"/>
                        </a:xfrm>
                      </wpg:grpSpPr>
                      <wps:wsp>
                        <wps:cNvSpPr/>
                        <wps:spPr>
                          <a:xfrm rot="10800000">
                            <a:off x="71640" y="212760"/>
                            <a:ext cx="749160" cy="113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1800">
                            <a:off x="-202680" y="374400"/>
                            <a:ext cx="941760" cy="198000"/>
                          </a:xfrm>
                          <a:prstGeom prst="parallelogram">
                            <a:avLst>
                              <a:gd name="adj" fmla="val 118909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68800">
                            <a:off x="144720" y="370080"/>
                            <a:ext cx="937800" cy="221040"/>
                          </a:xfrm>
                          <a:prstGeom prst="parallelogram">
                            <a:avLst>
                              <a:gd name="adj" fmla="val 10606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449.75pt;width:101.2pt;height:89pt" coordorigin="6663,8995" coordsize="2024,17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purple" stroked="f" o:allowincell="f" style="position:absolute;left:7096;top:8996;width:1179;height:1779;mso-wrap-style:none;v-text-anchor:middle;rotation:180" type="_x0000_t5">
                  <v:fill o:detectmouseclick="t" type="solid" color2="#7fff7f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purple" stroked="f" o:allowincell="f" style="position:absolute;left:6664;top:9251;width:1482;height:311;mso-wrap-style:none;v-text-anchor:middle;rotation:68" type="_x0000_t7">
                  <v:fill o:detectmouseclick="t" type="solid" color2="#7fff7f"/>
                  <v:stroke color="#3465a4" joinstyle="round" endcap="flat"/>
                  <w10:wrap type="none"/>
                </v:shape>
                <v:shape id="shape_0" fillcolor="purple" stroked="f" o:allowincell="f" style="position:absolute;left:7211;top:9244;width:1476;height:347;flip:x;mso-wrap-style:none;v-text-anchor:middle;rotation:70" type="_x0000_t7">
                  <v:fill o:detectmouseclick="t" type="solid" color2="#7fff7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6896100</wp:posOffset>
            </wp:positionH>
            <wp:positionV relativeFrom="paragraph">
              <wp:posOffset>6540500</wp:posOffset>
            </wp:positionV>
            <wp:extent cx="1069975" cy="520700"/>
            <wp:effectExtent l="0" t="0" r="0" b="0"/>
            <wp:wrapNone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8610</wp:posOffset>
                </wp:positionH>
                <wp:positionV relativeFrom="paragraph">
                  <wp:posOffset>906145</wp:posOffset>
                </wp:positionV>
                <wp:extent cx="940435" cy="8261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03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3pt;margin-top:71.35pt;width:74pt;height: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83945</wp:posOffset>
                </wp:positionH>
                <wp:positionV relativeFrom="paragraph">
                  <wp:posOffset>6744970</wp:posOffset>
                </wp:positionV>
                <wp:extent cx="262255" cy="290195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531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6391910</wp:posOffset>
                </wp:positionV>
                <wp:extent cx="262255" cy="290195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503.3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7120</wp:posOffset>
                </wp:positionH>
                <wp:positionV relativeFrom="paragraph">
                  <wp:posOffset>6015355</wp:posOffset>
                </wp:positionV>
                <wp:extent cx="262255" cy="290195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473.6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0930</wp:posOffset>
                </wp:positionH>
                <wp:positionV relativeFrom="paragraph">
                  <wp:posOffset>5654040</wp:posOffset>
                </wp:positionV>
                <wp:extent cx="262255" cy="290195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445.2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7120</wp:posOffset>
                </wp:positionH>
                <wp:positionV relativeFrom="paragraph">
                  <wp:posOffset>5277485</wp:posOffset>
                </wp:positionV>
                <wp:extent cx="262255" cy="290195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415.5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6485</wp:posOffset>
                </wp:positionH>
                <wp:positionV relativeFrom="paragraph">
                  <wp:posOffset>4934585</wp:posOffset>
                </wp:positionV>
                <wp:extent cx="262255" cy="290195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88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86485</wp:posOffset>
                </wp:positionH>
                <wp:positionV relativeFrom="paragraph">
                  <wp:posOffset>4572635</wp:posOffset>
                </wp:positionV>
                <wp:extent cx="262255" cy="290195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60.0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6485</wp:posOffset>
                </wp:positionH>
                <wp:positionV relativeFrom="paragraph">
                  <wp:posOffset>4210685</wp:posOffset>
                </wp:positionV>
                <wp:extent cx="262255" cy="29019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31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7120</wp:posOffset>
                </wp:positionH>
                <wp:positionV relativeFrom="paragraph">
                  <wp:posOffset>3838575</wp:posOffset>
                </wp:positionV>
                <wp:extent cx="262255" cy="290195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02.2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0930</wp:posOffset>
                </wp:positionH>
                <wp:positionV relativeFrom="paragraph">
                  <wp:posOffset>3477260</wp:posOffset>
                </wp:positionV>
                <wp:extent cx="262255" cy="290195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273.8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7120</wp:posOffset>
                </wp:positionH>
                <wp:positionV relativeFrom="paragraph">
                  <wp:posOffset>3100705</wp:posOffset>
                </wp:positionV>
                <wp:extent cx="362585" cy="290195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85pt;mso-wrap-distance-left:9.05pt;mso-wrap-distance-right:9.05pt;mso-wrap-distance-top:0pt;mso-wrap-distance-bottom:0pt;margin-top:244.1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6485</wp:posOffset>
                </wp:positionH>
                <wp:positionV relativeFrom="paragraph">
                  <wp:posOffset>2757805</wp:posOffset>
                </wp:positionV>
                <wp:extent cx="385445" cy="290195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2.85pt;mso-wrap-distance-left:9.05pt;mso-wrap-distance-right:9.05pt;mso-wrap-distance-top:0pt;mso-wrap-distance-bottom:0pt;margin-top:217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6485</wp:posOffset>
                </wp:positionH>
                <wp:positionV relativeFrom="paragraph">
                  <wp:posOffset>2395855</wp:posOffset>
                </wp:positionV>
                <wp:extent cx="357505" cy="290195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88.6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6485</wp:posOffset>
                </wp:positionH>
                <wp:positionV relativeFrom="paragraph">
                  <wp:posOffset>2033905</wp:posOffset>
                </wp:positionV>
                <wp:extent cx="371475" cy="290195"/>
                <wp:effectExtent l="0" t="0" r="0" b="0"/>
                <wp:wrapNone/>
                <wp:docPr id="1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85pt;mso-wrap-distance-left:9.05pt;mso-wrap-distance-right:9.05pt;mso-wrap-distance-top:0pt;mso-wrap-distance-bottom:0pt;margin-top:160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7120</wp:posOffset>
                </wp:positionH>
                <wp:positionV relativeFrom="paragraph">
                  <wp:posOffset>1681480</wp:posOffset>
                </wp:positionV>
                <wp:extent cx="357505" cy="290195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32.4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0930</wp:posOffset>
                </wp:positionH>
                <wp:positionV relativeFrom="paragraph">
                  <wp:posOffset>1320165</wp:posOffset>
                </wp:positionV>
                <wp:extent cx="372110" cy="290195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85pt;mso-wrap-distance-left:9.05pt;mso-wrap-distance-right:9.05pt;mso-wrap-distance-top:0pt;mso-wrap-distance-bottom:0pt;margin-top:103.9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7120</wp:posOffset>
                </wp:positionH>
                <wp:positionV relativeFrom="paragraph">
                  <wp:posOffset>943610</wp:posOffset>
                </wp:positionV>
                <wp:extent cx="391160" cy="290195"/>
                <wp:effectExtent l="0" t="0" r="0" b="0"/>
                <wp:wrapNone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2.85pt;mso-wrap-distance-left:9.05pt;mso-wrap-distance-right:9.05pt;mso-wrap-distance-top:0pt;mso-wrap-distance-bottom:0pt;margin-top:74.3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6485</wp:posOffset>
                </wp:positionH>
                <wp:positionV relativeFrom="paragraph">
                  <wp:posOffset>600710</wp:posOffset>
                </wp:positionV>
                <wp:extent cx="395605" cy="290195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.85pt;mso-wrap-distance-left:9.05pt;mso-wrap-distance-right:9.05pt;mso-wrap-distance-top:0pt;mso-wrap-distance-bottom:0pt;margin-top:47.3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6485</wp:posOffset>
                </wp:positionH>
                <wp:positionV relativeFrom="paragraph">
                  <wp:posOffset>238760</wp:posOffset>
                </wp:positionV>
                <wp:extent cx="367030" cy="290195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2.85pt;mso-wrap-distance-left:9.05pt;mso-wrap-distance-right:9.05pt;mso-wrap-distance-top:0pt;mso-wrap-distance-bottom:0pt;margin-top:18.8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6485</wp:posOffset>
                </wp:positionH>
                <wp:positionV relativeFrom="paragraph">
                  <wp:posOffset>-123190</wp:posOffset>
                </wp:positionV>
                <wp:extent cx="361950" cy="290195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5pt;mso-wrap-distance-left:9.05pt;mso-wrap-distance-right:9.05pt;mso-wrap-distance-top:0pt;mso-wrap-distance-bottom:0pt;margin-top:-9.7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25215</wp:posOffset>
                </wp:positionH>
                <wp:positionV relativeFrom="paragraph">
                  <wp:posOffset>3993515</wp:posOffset>
                </wp:positionV>
                <wp:extent cx="2536190" cy="1189990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LACE HEEL AT BOTTOM OF AR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99.7pt;height:93.7pt;mso-wrap-distance-left:9.05pt;mso-wrap-distance-right:9.05pt;mso-wrap-distance-top:0pt;mso-wrap-distance-bottom:0pt;margin-top:314.4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LACE HEEL AT BOTTOM OF A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17360</wp:posOffset>
                </wp:positionH>
                <wp:positionV relativeFrom="paragraph">
                  <wp:posOffset>1089660</wp:posOffset>
                </wp:positionV>
                <wp:extent cx="3314700" cy="482600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8260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C0C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C0C0"/>
                                <w:sz w:val="40"/>
                                <w:szCs w:val="40"/>
                              </w:rPr>
                              <w:t>Foot Measuring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61pt;height:38pt;mso-wrap-distance-left:9.05pt;mso-wrap-distance-right:9.05pt;mso-wrap-distance-top:0pt;mso-wrap-distance-bottom:0pt;margin-top:85.8pt;mso-position-vertical-relative:text;margin-left:5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C0C0C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C0C0C0"/>
                          <w:sz w:val="40"/>
                          <w:szCs w:val="40"/>
                        </w:rPr>
                        <w:t>Foot Measuring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00215</wp:posOffset>
                </wp:positionH>
                <wp:positionV relativeFrom="paragraph">
                  <wp:posOffset>1694815</wp:posOffset>
                </wp:positionV>
                <wp:extent cx="3323590" cy="445389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45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emove sho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easure both feet, as it is quite normal for one foot to be bigger than the other. Record the largest foot leng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lace the heel of the foot at the bottom of the arrow and measure to the end of the longest to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50.7pt;mso-wrap-distance-left:9.05pt;mso-wrap-distance-right:9.05pt;mso-wrap-distance-top:0pt;mso-wrap-distance-bottom:0pt;margin-top:133.45pt;mso-position-vertical-relative:text;margin-left:53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Remove shoes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Measure both feet, as it is quite normal for one foot to be bigger than the other. Record the largest foot length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Place the heel of the foot at the bottom of the arrow and measure to the end of the longest to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27060</wp:posOffset>
                </wp:positionH>
                <wp:positionV relativeFrom="paragraph">
                  <wp:posOffset>518160</wp:posOffset>
                </wp:positionV>
                <wp:extent cx="1778000" cy="29210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>Use to align print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3pt;mso-wrap-distance-left:9.05pt;mso-wrap-distance-right:9.05pt;mso-wrap-distance-top:0pt;mso-wrap-distance-bottom:0pt;margin-top:40.8pt;mso-position-vertical-relative:text;margin-left:6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  <w:t>Use to align print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6040</wp:posOffset>
                </wp:positionH>
                <wp:positionV relativeFrom="paragraph">
                  <wp:posOffset>543560</wp:posOffset>
                </wp:positionV>
                <wp:extent cx="1181100" cy="292100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>Use to align print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3pt;mso-wrap-distance-left:9.05pt;mso-wrap-distance-right:9.05pt;mso-wrap-distance-top:0pt;mso-wrap-distance-bottom:0pt;margin-top:42.8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  <w:t>Use to align print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934960</wp:posOffset>
                </wp:positionH>
                <wp:positionV relativeFrom="paragraph">
                  <wp:posOffset>6766560</wp:posOffset>
                </wp:positionV>
                <wp:extent cx="2387600" cy="27940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veloped by Conker Statistic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22pt;mso-wrap-distance-left:9.05pt;mso-wrap-distance-right:9.05pt;mso-wrap-distance-top:0pt;mso-wrap-distance-bottom:0pt;margin-top:532.8pt;mso-position-vertical-relative:text;margin-left:6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veloped by Conker Statisti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38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08-12-09T13:46:00Z</cp:lastPrinted>
  <dcterms:modified xsi:type="dcterms:W3CDTF">2009-06-30T10:58:00Z</dcterms:modified>
  <cp:revision>3</cp:revision>
  <dc:subject>Cre8ate Maths Activity</dc:subject>
  <dc:title>Classroom Olympics</dc:title>
</cp:coreProperties>
</file>