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7150</wp:posOffset>
                </wp:positionH>
                <wp:positionV relativeFrom="paragraph">
                  <wp:posOffset>344170</wp:posOffset>
                </wp:positionV>
                <wp:extent cx="2155825" cy="2153285"/>
                <wp:effectExtent l="89535" t="89535" r="89535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680" cy="2153160"/>
                        </a:xfrm>
                        <a:prstGeom prst="ellipse">
                          <a:avLst/>
                        </a:prstGeom>
                        <a:noFill/>
                        <a:ln w="177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5pt;margin-top:27.1pt;width:169.7pt;height:169.5pt;mso-wrap-style:none;v-text-anchor:middle">
                <v:fill o:detectmouseclick="t" on="false"/>
                <v:stroke color="white" weight="1778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257800</wp:posOffset>
            </wp:positionH>
            <wp:positionV relativeFrom="paragraph">
              <wp:posOffset>-195580</wp:posOffset>
            </wp:positionV>
            <wp:extent cx="1774190" cy="801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</wp:posOffset>
                </wp:positionH>
                <wp:positionV relativeFrom="paragraph">
                  <wp:posOffset>525145</wp:posOffset>
                </wp:positionV>
                <wp:extent cx="1804670" cy="1802765"/>
                <wp:effectExtent l="88900" t="89535" r="89535" b="89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180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9pt;margin-top:41.35pt;width:142.05pt;height:141.9pt;mso-wrap-style:none;v-text-anchor:middle">
                <v:fill o:detectmouseclick="t" type="solid" color2="black"/>
                <v:stroke color="purple" weight="177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3370</wp:posOffset>
                </wp:positionH>
                <wp:positionV relativeFrom="paragraph">
                  <wp:posOffset>78105</wp:posOffset>
                </wp:positionV>
                <wp:extent cx="11239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96"/>
                              </w:rPr>
                            </w:pPr>
                            <w:r>
                              <w:rPr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5.5pt;mso-wrap-distance-left:9.05pt;mso-wrap-distance-right:9.05pt;mso-wrap-distance-top:0pt;mso-wrap-distance-bottom:0pt;margin-top:6.15pt;mso-position-vertical-relative:text;margin-left:-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96"/>
                        </w:rPr>
                      </w:pPr>
                      <w:r>
                        <w:rPr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12725</wp:posOffset>
                </wp:positionH>
                <wp:positionV relativeFrom="paragraph">
                  <wp:posOffset>563245</wp:posOffset>
                </wp:positionV>
                <wp:extent cx="2988945" cy="633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3373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35.35pt;height:49.9pt;mso-wrap-distance-left:9.05pt;mso-wrap-distance-right:9.05pt;mso-wrap-distance-top:0pt;mso-wrap-distance-bottom:0pt;margin-top:44.35pt;mso-position-vertical-relative:text;margin-left:-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99945</wp:posOffset>
                </wp:positionH>
                <wp:positionV relativeFrom="paragraph">
                  <wp:posOffset>562610</wp:posOffset>
                </wp:positionV>
                <wp:extent cx="4903470" cy="633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63373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How far can you … 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386.1pt;height:49.9pt;mso-wrap-distance-left:9.05pt;mso-wrap-distance-right:9.05pt;mso-wrap-distance-top:0pt;mso-wrap-distance-bottom:0pt;margin-top:44.3pt;mso-position-vertical-relative:text;margin-left:1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How far can you … ?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7239000" cy="4432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4432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  <w:t>Classroom Olympic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70pt;height:34.9pt;mso-wrap-distance-left:9.05pt;mso-wrap-distance-right:9.05pt;mso-wrap-distance-top:0pt;mso-wrap-distance-bottom:0pt;margin-top:0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  <w:t>Classroom Olymp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6710</wp:posOffset>
            </wp:positionH>
            <wp:positionV relativeFrom="paragraph">
              <wp:posOffset>176530</wp:posOffset>
            </wp:positionV>
            <wp:extent cx="1369695" cy="7505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19" t="38597" r="27251" b="2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2550</wp:posOffset>
                </wp:positionV>
                <wp:extent cx="620395" cy="3765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9.65pt;mso-wrap-distance-left:9.05pt;mso-wrap-distance-right:9.05pt;mso-wrap-distance-top:0pt;mso-wrap-distance-bottom:0pt;margin-top:6.5pt;mso-position-vertical-relative:text;margin-left:2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3745</wp:posOffset>
                </wp:positionH>
                <wp:positionV relativeFrom="paragraph">
                  <wp:posOffset>60325</wp:posOffset>
                </wp:positionV>
                <wp:extent cx="1026795" cy="3829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shot pu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.15pt;mso-wrap-distance-left:9.05pt;mso-wrap-distance-right:9.05pt;mso-wrap-distance-top:0pt;mso-wrap-distance-bottom:0pt;margin-top:4.75pt;mso-position-vertical-relative:text;margin-left:4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shot pu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9345</wp:posOffset>
                </wp:positionH>
                <wp:positionV relativeFrom="paragraph">
                  <wp:posOffset>63500</wp:posOffset>
                </wp:positionV>
                <wp:extent cx="620395" cy="3765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ski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9.65pt;mso-wrap-distance-left:9.05pt;mso-wrap-distance-right:9.05pt;mso-wrap-distance-top:0pt;mso-wrap-distance-bottom:0pt;margin-top:5pt;mso-position-vertical-relative:text;margin-left:2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ski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6945</wp:posOffset>
                </wp:positionH>
                <wp:positionV relativeFrom="paragraph">
                  <wp:posOffset>63500</wp:posOffset>
                </wp:positionV>
                <wp:extent cx="677545" cy="3765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9.65pt;mso-wrap-distance-left:9.05pt;mso-wrap-distance-right:9.05pt;mso-wrap-distance-top:0pt;mso-wrap-distance-bottom:0pt;margin-top:5pt;mso-position-vertical-relative:text;margin-left:3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jum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300" distR="113665" simplePos="0" locked="0" layoutInCell="0" allowOverlap="1" relativeHeight="14">
                <wp:simplePos x="0" y="0"/>
                <wp:positionH relativeFrom="column">
                  <wp:posOffset>4866640</wp:posOffset>
                </wp:positionH>
                <wp:positionV relativeFrom="paragraph">
                  <wp:posOffset>177165</wp:posOffset>
                </wp:positionV>
                <wp:extent cx="364490" cy="3848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384840"/>
                          <a:chOff x="0" y="0"/>
                          <a:chExt cx="364320" cy="384840"/>
                        </a:xfrm>
                      </wpg:grpSpPr>
                      <wps:wsp>
                        <wps:cNvSpPr/>
                        <wps:spPr>
                          <a:xfrm rot="20874000">
                            <a:off x="59760" y="132480"/>
                            <a:ext cx="17784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2800">
                            <a:off x="179280" y="52200"/>
                            <a:ext cx="177840" cy="6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4800">
                            <a:off x="-29520" y="20916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86400">
                            <a:off x="154800" y="195840"/>
                            <a:ext cx="17784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7600">
                            <a:off x="229680" y="78120"/>
                            <a:ext cx="177840" cy="6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66400">
                            <a:off x="78120" y="29124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pt;margin-top:18.05pt;width:34.5pt;height:22.4pt" coordorigin="7616,361" coordsize="690,448">
                <v:roundrect id="shape_0" fillcolor="blue" stroked="f" o:allowincell="f" style="position:absolute;left:7758;top:487;width:279;height:82;mso-wrap-style:none;v-text-anchor:middle;rotation:348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blue" stroked="f" o:allowincell="f" style="position:absolute;left:7947;top:361;width:279;height:104;mso-wrap-style:none;v-text-anchor:middle;rotation:316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blue" stroked="f" o:allowincell="f" style="position:absolute;left:7618;top:608;width:209;height:70;mso-wrap-style:none;v-text-anchor:middle;rotation:77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7907;top:587;width:279;height:82;mso-wrap-style:none;v-text-anchor:middle;rotation:336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#339966" stroked="f" o:allowincell="f" style="position:absolute;left:8027;top:402;width:279;height:104;mso-wrap-style:none;v-text-anchor:middle;rotation:278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#339966" stroked="f" o:allowincell="f" style="position:absolute;left:7788;top:738;width:209;height:70;mso-wrap-style:none;v-text-anchor:middle;rotation:69">
                  <v:fill o:detectmouseclick="t" type="solid" color2="#cc6699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5095</wp:posOffset>
                </wp:positionH>
                <wp:positionV relativeFrom="paragraph">
                  <wp:posOffset>220980</wp:posOffset>
                </wp:positionV>
                <wp:extent cx="418465" cy="387985"/>
                <wp:effectExtent l="635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388080"/>
                          <a:chOff x="0" y="0"/>
                          <a:chExt cx="418320" cy="388080"/>
                        </a:xfrm>
                      </wpg:grpSpPr>
                      <wps:wsp>
                        <wps:cNvSpPr/>
                        <wps:spPr>
                          <a:xfrm>
                            <a:off x="285120" y="34308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3200"/>
                            <a:ext cx="17784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3920" y="16524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63360" cy="324000"/>
                          </a:xfrm>
                          <a:custGeom>
                            <a:avLst/>
                            <a:gdLst>
                              <a:gd name="textAreaLeft" fmla="*/ 1440 w 36000"/>
                              <a:gd name="textAreaRight" fmla="*/ 34560 w 36000"/>
                              <a:gd name="textAreaTop" fmla="*/ 1440 h 183600"/>
                              <a:gd name="textAreaBottom" fmla="*/ 1821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92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5683"/>
                                </a:lnTo>
                                <a:arcTo wR="3600" hR="3600" stAng="10800000" swAng="-5400000"/>
                                <a:lnTo>
                                  <a:pt x="18000" y="1092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8600">
                            <a:off x="171720" y="66960"/>
                            <a:ext cx="177840" cy="6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17.4pt;width:36.5pt;height:30.6pt" coordorigin="4127,348" coordsize="730,612">
                <v:roundrect id="shape_0" fillcolor="blue" stroked="f" o:allowincell="f" style="position:absolute;left:4646;top:888;width:209;height:70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4299;top:558;width:279;height:82;mso-wrap-style:none;v-text-anchor:middle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#339966" stroked="f" o:allowincell="f" style="position:absolute;left:4128;top:608;width:209;height:70;mso-wrap-style:none;v-text-anchor:middle;rotation:90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blue" stroked="f" o:allowincell="f" style="position:absolute;left:4659;top:348;width:99;height:509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4468;top:453;width:279;height:104;mso-wrap-style:none;v-text-anchor:middle;rotation:301">
                  <v:fill o:detectmouseclick="t" type="solid" color2="#cc6699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3738245</wp:posOffset>
                </wp:positionH>
                <wp:positionV relativeFrom="paragraph">
                  <wp:posOffset>225425</wp:posOffset>
                </wp:positionV>
                <wp:extent cx="606425" cy="3175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317520"/>
                          <a:chOff x="0" y="0"/>
                          <a:chExt cx="606600" cy="317520"/>
                        </a:xfrm>
                      </wpg:grpSpPr>
                      <wps:wsp>
                        <wps:cNvSpPr/>
                        <wps:spPr>
                          <a:xfrm>
                            <a:off x="64800" y="126360"/>
                            <a:ext cx="17784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3920" y="15840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25200">
                            <a:off x="362520" y="145800"/>
                            <a:ext cx="17784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2400">
                            <a:off x="471240" y="240480"/>
                            <a:ext cx="13320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8600">
                            <a:off x="171720" y="60120"/>
                            <a:ext cx="177840" cy="6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53200">
                            <a:off x="254520" y="45720"/>
                            <a:ext cx="177840" cy="6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5pt;margin-top:21.3pt;width:51.1pt;height:18.9pt" coordorigin="5817,426" coordsize="1022,378">
                <v:roundrect id="shape_0" fillcolor="blue" stroked="f" o:allowincell="f" style="position:absolute;left:5989;top:554;width:279;height:82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blue" stroked="f" o:allowincell="f" style="position:absolute;left:5818;top:604;width:209;height:70;mso-wrap-style:none;v-text-anchor:middle;rotation:90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6459;top:584;width:279;height:82;mso-wrap-style:none;v-text-anchor:middle;rotation:240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#339966" stroked="f" o:allowincell="f" style="position:absolute;left:6628;top:734;width:209;height:70;mso-wrap-style:none;v-text-anchor:middle;rotation:328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blue" stroked="f" o:allowincell="f" style="position:absolute;left:6158;top:449;width:279;height:104;mso-wrap-style:none;v-text-anchor:middle;rotation:301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6288;top:426;width:279;height:104;mso-wrap-style:none;v-text-anchor:middle;rotation:204">
                  <v:fill o:detectmouseclick="t" type="solid" color2="#cc6699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2395" distR="114935" simplePos="0" locked="0" layoutInCell="0" allowOverlap="1" relativeHeight="20">
                <wp:simplePos x="0" y="0"/>
                <wp:positionH relativeFrom="column">
                  <wp:posOffset>6095365</wp:posOffset>
                </wp:positionH>
                <wp:positionV relativeFrom="paragraph">
                  <wp:posOffset>189230</wp:posOffset>
                </wp:positionV>
                <wp:extent cx="601980" cy="452755"/>
                <wp:effectExtent l="0" t="5080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" cy="452880"/>
                          <a:chOff x="0" y="0"/>
                          <a:chExt cx="601920" cy="452880"/>
                        </a:xfrm>
                      </wpg:grpSpPr>
                      <wps:wsp>
                        <wps:cNvSpPr/>
                        <wps:spPr>
                          <a:xfrm>
                            <a:off x="210960" y="0"/>
                            <a:ext cx="127080" cy="1522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324720" y="107640"/>
                            <a:ext cx="19692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73520"/>
                            <a:ext cx="114480" cy="27936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158400"/>
                              <a:gd name="textAreaBottom" fmla="*/ 15552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26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9028"/>
                                </a:lnTo>
                                <a:arcTo wR="3600" hR="3600" stAng="10800000" swAng="-5400000"/>
                                <a:lnTo>
                                  <a:pt x="18000" y="526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520560" y="39960"/>
                            <a:ext cx="7488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5000">
                            <a:off x="26280" y="183960"/>
                            <a:ext cx="19692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4200">
                            <a:off x="-3960" y="154080"/>
                            <a:ext cx="17964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135360" y="61920"/>
                            <a:ext cx="45000" cy="7056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39960"/>
                              <a:gd name="textAreaBottom" fmla="*/ 38880 h 3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000"/>
                                </a:lnTo>
                                <a:arcTo wR="3600" hR="3600" stAng="10800000" swAng="-5400000"/>
                                <a:lnTo>
                                  <a:pt x="18000" y="33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5080"/>
                            <a:ext cx="76320" cy="8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0075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6pt;margin-top:14.9pt;width:47.25pt;height:35.65pt" coordorigin="9592,298" coordsize="945,713">
                <v:oval id="shape_0" fillcolor="#ffcc99" stroked="t" o:allowincell="f" style="position:absolute;left:9931;top:298;width:199;height:239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roundrect id="shape_0" fillcolor="silver" stroked="f" o:allowincell="f" style="position:absolute;left:10110;top:468;width:309;height:82;mso-wrap-style:none;v-text-anchor:middle;rotation:331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silver" stroked="f" o:allowincell="f" style="position:absolute;left:9951;top:571;width:179;height:439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#ffcc99" stroked="t" o:allowincell="f" style="position:absolute;left:10418;top:360;width:117;height:70;mso-wrap-style:none;v-text-anchor:middle;rotation:331"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fillcolor="silver" stroked="f" o:allowincell="f" style="position:absolute;left:9640;top:587;width:309;height:82;mso-wrap-style:none;v-text-anchor:middle;rotation:354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silver" stroked="f" o:allowincell="f" style="position:absolute;left:9593;top:541;width:282;height:70;mso-wrap-style:none;v-text-anchor:middle;rotation:323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#ffcc99" stroked="t" o:allowincell="f" style="position:absolute;left:9812;top:396;width:70;height:110;mso-wrap-style:none;v-text-anchor:middle;rotation:331">
                  <v:fill o:detectmouseclick="t" type="solid" color2="#003366"/>
                  <v:stroke color="black" weight="9360" joinstyle="miter" endcap="flat"/>
                  <w10:wrap type="none"/>
                </v:roundrect>
                <v:oval id="shape_0" fillcolor="blue" stroked="f" o:allowincell="f" style="position:absolute;left:9871;top:385;width:119;height:139;mso-wrap-style:none;v-text-anchor:middle">
                  <v:fill o:detectmouseclick="t" color2="#00007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7930</wp:posOffset>
                </wp:positionH>
                <wp:positionV relativeFrom="paragraph">
                  <wp:posOffset>217805</wp:posOffset>
                </wp:positionV>
                <wp:extent cx="3009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17.15pt" to="432.85pt,17.1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40030</wp:posOffset>
                </wp:positionH>
                <wp:positionV relativeFrom="paragraph">
                  <wp:posOffset>123190</wp:posOffset>
                </wp:positionV>
                <wp:extent cx="7151370" cy="990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1400" cy="99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8.9pt;margin-top:9.7pt;width:563.05pt;height:7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33135</wp:posOffset>
                </wp:positionH>
                <wp:positionV relativeFrom="paragraph">
                  <wp:posOffset>46990</wp:posOffset>
                </wp:positionV>
                <wp:extent cx="873125" cy="7355840"/>
                <wp:effectExtent l="3070225" t="20955" r="20955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355880"/>
                        </a:xfrm>
                        <a:custGeom>
                          <a:avLst/>
                          <a:gdLst>
                            <a:gd name="textAreaLeft" fmla="*/ 24120 w 495000"/>
                            <a:gd name="textAreaRight" fmla="*/ 470880 w 495000"/>
                            <a:gd name="textAreaTop" fmla="*/ 24120 h 4170240"/>
                            <a:gd name="textAreaBottom" fmla="*/ 4146120 h 4170240"/>
                          </a:gdLst>
                          <a:ahLst/>
                          <a:rect l="textAreaLeft" t="textAreaTop" r="textAreaRight" b="textAreaBottom"/>
                          <a:pathLst>
                            <a:path w="21600" h="1818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78258"/>
                              </a:lnTo>
                              <a:arcTo wR="3600" hR="3600" stAng="10800000" swAng="-5400000"/>
                              <a:lnTo>
                                <a:pt x="18000" y="1818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14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y Name: …………………………………………. My Class: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y Age: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            Boy / Girl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05pt;margin-top:3.7pt;width:68.7pt;height:5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y Name: …………………………………………. My Class: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y Age: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            Boy / Girl</w:t>
                      </w:r>
                    </w:p>
                  </w:txbxContent>
                </v:textbox>
                <v:fill o:detectmouseclick="t" type="solid" color2="black"/>
                <v:stroke color="silver" weight="414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65735</wp:posOffset>
                </wp:positionH>
                <wp:positionV relativeFrom="paragraph">
                  <wp:posOffset>115570</wp:posOffset>
                </wp:positionV>
                <wp:extent cx="6065520" cy="1790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out 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3.05pt;margin-top:9.1pt;width:477.55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out 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1130</wp:posOffset>
                </wp:positionH>
                <wp:positionV relativeFrom="paragraph">
                  <wp:posOffset>163830</wp:posOffset>
                </wp:positionV>
                <wp:extent cx="4610100" cy="1104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am … </w:t>
                            </w: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(please circl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left , right</w:t>
                            </w:r>
                            <w:r>
                              <w:rPr/>
                              <w:t xml:space="preserve"> han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left, right</w:t>
                            </w:r>
                            <w:r>
                              <w:rPr/>
                              <w:t xml:space="preserve"> foot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very sporty, quite sporty, not very sporty, not sporty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87pt;mso-wrap-distance-left:9.05pt;mso-wrap-distance-right:9.05pt;mso-wrap-distance-top:0pt;mso-wrap-distance-bottom:0pt;margin-top:12.9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 am … </w:t>
                      </w:r>
                      <w:r>
                        <w:rPr>
                          <w:color w:val="999999"/>
                          <w:sz w:val="20"/>
                          <w:szCs w:val="20"/>
                        </w:rPr>
                        <w:t>(please circle)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left , right</w:t>
                      </w:r>
                      <w:r>
                        <w:rPr/>
                        <w:t xml:space="preserve"> hand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left, right</w:t>
                      </w:r>
                      <w:r>
                        <w:rPr/>
                        <w:t xml:space="preserve"> footed</w:t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very sporty, quite sporty, not very sporty, not sporty at all</w:t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6095</wp:posOffset>
                </wp:positionH>
                <wp:positionV relativeFrom="paragraph">
                  <wp:posOffset>148590</wp:posOffset>
                </wp:positionV>
                <wp:extent cx="291465" cy="593090"/>
                <wp:effectExtent l="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592920"/>
                          <a:chOff x="0" y="0"/>
                          <a:chExt cx="291600" cy="592920"/>
                        </a:xfrm>
                      </wpg:grpSpPr>
                      <wps:wsp>
                        <wps:cNvSpPr/>
                        <wps:spPr>
                          <a:xfrm>
                            <a:off x="121320" y="61560"/>
                            <a:ext cx="97200" cy="81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63800"/>
                            <a:ext cx="97200" cy="183600"/>
                          </a:xfrm>
                          <a:custGeom>
                            <a:avLst/>
                            <a:gdLst>
                              <a:gd name="textAreaLeft" fmla="*/ 2520 w 55080"/>
                              <a:gd name="textAreaRight" fmla="*/ 52560 w 55080"/>
                              <a:gd name="textAreaTop" fmla="*/ 2520 h 104040"/>
                              <a:gd name="textAreaBottom" fmla="*/ 10152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6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075"/>
                                </a:lnTo>
                                <a:arcTo wR="3600" hR="3600" stAng="10800000" swAng="-5400000"/>
                                <a:lnTo>
                                  <a:pt x="18000" y="406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8280"/>
                            <a:ext cx="48240" cy="163080"/>
                          </a:xfrm>
                          <a:custGeom>
                            <a:avLst/>
                            <a:gdLst>
                              <a:gd name="textAreaLeft" fmla="*/ 1080 w 27360"/>
                              <a:gd name="textAreaRight" fmla="*/ 26280 w 27360"/>
                              <a:gd name="textAreaTop" fmla="*/ 1080 h 92520"/>
                              <a:gd name="textAreaBottom" fmla="*/ 91440 h 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23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8774"/>
                                </a:lnTo>
                                <a:arcTo wR="3600" hR="3600" stAng="10800000" swAng="-5400000"/>
                                <a:lnTo>
                                  <a:pt x="18000" y="723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52600"/>
                            <a:ext cx="97200" cy="20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4320"/>
                            <a:ext cx="48240" cy="203760"/>
                          </a:xfrm>
                          <a:custGeom>
                            <a:avLst/>
                            <a:gdLst>
                              <a:gd name="textAreaLeft" fmla="*/ 1080 w 27360"/>
                              <a:gd name="textAreaRight" fmla="*/ 26280 w 27360"/>
                              <a:gd name="textAreaTop" fmla="*/ 1080 h 115560"/>
                              <a:gd name="textAreaBottom" fmla="*/ 114480 h 11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6727"/>
                                </a:lnTo>
                                <a:arcTo wR="3600" hR="3600" stAng="10800000" swAng="-5400000"/>
                                <a:lnTo>
                                  <a:pt x="18000" y="90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88800"/>
                            <a:ext cx="24120" cy="40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1400"/>
                            <a:ext cx="169560" cy="20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242640" cy="20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6156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11.7pt;width:22.9pt;height:46.7pt" coordorigin="4797,234" coordsize="458,934">
                <v:oval id="shape_0" fillcolor="#969696" stroked="f" o:allowincell="f" style="position:absolute;left:4988;top:331;width:152;height:127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#969696" stroked="f" o:allowincell="f" style="position:absolute;left:4988;top:492;width:152;height:288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fillcolor="#969696" stroked="f" o:allowincell="f" style="position:absolute;left:5026;top:814;width:75;height:256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#969696" stroked="f" o:allowincell="f" style="position:absolute;left:5026;top:1104;width:152;height:31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silver" stroked="f" o:allowincell="f" style="position:absolute;left:5026;top:524;width:75;height:32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oval id="shape_0" fillcolor="silver" stroked="f" o:allowincell="f" style="position:absolute;left:5026;top:846;width:37;height:63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line id="shape_0" from="4911,234" to="4911,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ue" stroked="f" o:allowincell="f" style="position:absolute;left:4911;top:299;width:266;height:3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797;top:1136;width:381;height:3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line id="shape_0" from="5256,331" to="5256,11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03505" simplePos="0" locked="0" layoutInCell="0" allowOverlap="1" relativeHeight="26">
                <wp:simplePos x="0" y="0"/>
                <wp:positionH relativeFrom="column">
                  <wp:posOffset>28575</wp:posOffset>
                </wp:positionH>
                <wp:positionV relativeFrom="paragraph">
                  <wp:posOffset>21590</wp:posOffset>
                </wp:positionV>
                <wp:extent cx="260985" cy="453390"/>
                <wp:effectExtent l="3810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453240"/>
                          <a:chOff x="0" y="0"/>
                          <a:chExt cx="261000" cy="453240"/>
                        </a:xfrm>
                      </wpg:grpSpPr>
                      <wps:wsp>
                        <wps:cNvSpPr/>
                        <wps:spPr>
                          <a:xfrm rot="21237000">
                            <a:off x="99000" y="25920"/>
                            <a:ext cx="148680" cy="262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7800">
                            <a:off x="147960" y="160560"/>
                            <a:ext cx="73800" cy="212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7800">
                            <a:off x="122400" y="241920"/>
                            <a:ext cx="122400" cy="184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266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3520" cy="26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26600"/>
                            <a:ext cx="173520" cy="26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.7pt;width:19.5pt;height:35.7pt" coordorigin="45,34" coordsize="390,714">
                <v:oval id="shape_0" fillcolor="#969696" stroked="f" o:allowincell="f" style="position:absolute;left:201;top:75;width:233;height:412;mso-wrap-style:none;v-text-anchor:middle;rotation:354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278;top:287;width:115;height:333;mso-wrap-style:none;v-text-anchor:middle;rotation:6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237;top:415;width:192;height:289;mso-wrap-style:none;v-text-anchor:middle;rotation:6">
                  <v:fill o:detectmouseclick="t" type="solid" color2="#696969"/>
                  <v:stroke color="#3465a4" joinstyle="round" endcap="flat"/>
                  <w10:wrap type="none"/>
                </v:oval>
                <v:line id="shape_0" from="123,76" to="123,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ue" stroked="f" o:allowincell="f" style="position:absolute;left:123;top:34;width:272;height:4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23;top:706;width:272;height:4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line id="shape_0" from="45,34" to="45,70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4180</wp:posOffset>
                </wp:positionH>
                <wp:positionV relativeFrom="paragraph">
                  <wp:posOffset>112395</wp:posOffset>
                </wp:positionV>
                <wp:extent cx="868680" cy="2533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53440"/>
                          <a:chOff x="0" y="0"/>
                          <a:chExt cx="86868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pt;margin-top:8.85pt;width:68.4pt;height:19.95pt" coordorigin="2668,177" coordsize="1368,399">
                <v:rect id="shape_0" fillcolor="white" stroked="t" o:allowincell="f" style="position:absolute;left:2668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7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7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3523;top:348;width:56;height:5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37380</wp:posOffset>
                </wp:positionH>
                <wp:positionV relativeFrom="paragraph">
                  <wp:posOffset>112395</wp:posOffset>
                </wp:positionV>
                <wp:extent cx="1125855" cy="2533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253440"/>
                          <a:chOff x="0" y="0"/>
                          <a:chExt cx="1125720" cy="253440"/>
                        </a:xfrm>
                      </wpg:grpSpPr>
                      <wps:wsp>
                        <wps:cNvSpPr/>
                        <wps:spPr>
                          <a:xfrm>
                            <a:off x="2570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4pt;margin-top:8.85pt;width:88.65pt;height:19.95pt" coordorigin="6988,177" coordsize="1773,399">
                <v:rect id="shape_0" fillcolor="white" stroked="t" o:allowincell="f" style="position:absolute;left:7393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62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2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8248;top:348;width:56;height:5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rect id="shape_0" fillcolor="white" stroked="t" o:allowincell="f" style="position:absolute;left:6988;top:17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</wp:posOffset>
                </wp:positionH>
                <wp:positionV relativeFrom="paragraph">
                  <wp:posOffset>78740</wp:posOffset>
                </wp:positionV>
                <wp:extent cx="2724150" cy="3333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y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oot leng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s                    cm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6.25pt;mso-wrap-distance-left:9.05pt;mso-wrap-distance-right:9.05pt;mso-wrap-distance-top:0pt;mso-wrap-distance-bottom:0pt;margin-top:6.2pt;mso-position-vertical-relative:text;margin-left: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y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foot length</w:t>
                      </w:r>
                      <w:r>
                        <w:rPr>
                          <w:sz w:val="28"/>
                          <w:szCs w:val="28"/>
                        </w:rPr>
                        <w:t xml:space="preserve"> is                    cm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6130</wp:posOffset>
                </wp:positionH>
                <wp:positionV relativeFrom="paragraph">
                  <wp:posOffset>78740</wp:posOffset>
                </wp:positionV>
                <wp:extent cx="2638425" cy="3333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y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heigh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s                         c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6.25pt;mso-wrap-distance-left:9.05pt;mso-wrap-distance-right:9.05pt;mso-wrap-distance-top:0pt;mso-wrap-distance-bottom:0pt;margin-top:6.2pt;mso-position-vertical-relative:text;margin-left:2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y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height</w:t>
                      </w:r>
                      <w:r>
                        <w:rPr>
                          <w:sz w:val="28"/>
                          <w:szCs w:val="28"/>
                        </w:rPr>
                        <w:t xml:space="preserve"> is                         cm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221615</wp:posOffset>
                </wp:positionV>
                <wp:extent cx="6082665" cy="15754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157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lympic events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4pt;margin-top:17.45pt;width:478.9pt;height:1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lympic events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9920</wp:posOffset>
                </wp:positionH>
                <wp:positionV relativeFrom="paragraph">
                  <wp:posOffset>60325</wp:posOffset>
                </wp:positionV>
                <wp:extent cx="208280" cy="226060"/>
                <wp:effectExtent l="635" t="635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26080"/>
                          <a:chOff x="0" y="0"/>
                          <a:chExt cx="208440" cy="226080"/>
                        </a:xfrm>
                      </wpg:grpSpPr>
                      <wps:wsp>
                        <wps:cNvSpPr/>
                        <wps:spPr>
                          <a:xfrm>
                            <a:off x="142200" y="200160"/>
                            <a:ext cx="65880" cy="2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77400"/>
                            <a:ext cx="88200" cy="3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7360" y="97920"/>
                            <a:ext cx="77400" cy="2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30960" cy="188640"/>
                          </a:xfrm>
                          <a:custGeom>
                            <a:avLst/>
                            <a:gdLst>
                              <a:gd name="textAreaLeft" fmla="*/ 720 w 17640"/>
                              <a:gd name="textAreaRight" fmla="*/ 16920 w 17640"/>
                              <a:gd name="textAreaTop" fmla="*/ 720 h 106920"/>
                              <a:gd name="textAreaBottom" fmla="*/ 106200 h 10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87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5136"/>
                                </a:lnTo>
                                <a:arcTo wR="3600" hR="3600" stAng="10800000" swAng="-5400000"/>
                                <a:lnTo>
                                  <a:pt x="18000" y="1287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8600">
                            <a:off x="78480" y="40320"/>
                            <a:ext cx="103680" cy="3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4.75pt;width:18.65pt;height:17.85pt" coordorigin="4948,95" coordsize="373,357">
                <v:roundrect id="shape_0" fillcolor="blue" stroked="f" o:allowincell="f" style="position:absolute;left:5216;top:410;width:103;height:40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5043;top:217;width:138;height:47;mso-wrap-style:none;v-text-anchor:middle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#339966" stroked="f" o:allowincell="f" style="position:absolute;left:4949;top:249;width:121;height:34;mso-wrap-style:none;v-text-anchor:middle;rotation:90">
                  <v:fill o:detectmouseclick="t" type="solid" color2="#cc6699"/>
                  <v:stroke color="#3465a4" joinstyle="round" endcap="flat"/>
                  <w10:wrap type="none"/>
                </v:roundrect>
                <v:roundrect id="shape_0" fillcolor="blue" stroked="f" o:allowincell="f" style="position:absolute;left:5223;top:95;width:48;height:296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roundrect id="shape_0" fillcolor="#339966" stroked="f" o:allowincell="f" style="position:absolute;left:5116;top:158;width:162;height:51;mso-wrap-style:none;v-text-anchor:middle;rotation:301">
                  <v:fill o:detectmouseclick="t" type="solid" color2="#cc6699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0920</wp:posOffset>
                </wp:positionH>
                <wp:positionV relativeFrom="paragraph">
                  <wp:posOffset>111760</wp:posOffset>
                </wp:positionV>
                <wp:extent cx="88265" cy="3683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279.6pt;margin-top:8.8pt;width:6.9pt;height:2.85pt;mso-wrap-style:none;v-text-anchor:middle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3610</wp:posOffset>
                </wp:positionH>
                <wp:positionV relativeFrom="paragraph">
                  <wp:posOffset>139065</wp:posOffset>
                </wp:positionV>
                <wp:extent cx="92710" cy="22225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880" cy="2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274.3pt;margin-top:10.9pt;width:7.25pt;height:1.7pt;mso-wrap-style:none;v-text-anchor:middle;rotation:90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8080</wp:posOffset>
                </wp:positionH>
                <wp:positionV relativeFrom="paragraph">
                  <wp:posOffset>104140</wp:posOffset>
                </wp:positionV>
                <wp:extent cx="123825" cy="32385"/>
                <wp:effectExtent l="22860" t="0" r="228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5200">
                          <a:off x="0" y="0"/>
                          <a:ext cx="123840" cy="3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290.4pt;margin-top:8.15pt;width:9.7pt;height:2.5pt;mso-wrap-style:none;v-text-anchor:middle;rotation:240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1740</wp:posOffset>
                </wp:positionH>
                <wp:positionV relativeFrom="paragraph">
                  <wp:posOffset>179070</wp:posOffset>
                </wp:positionV>
                <wp:extent cx="71755" cy="31115"/>
                <wp:effectExtent l="1270" t="15240" r="127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2400">
                          <a:off x="0" y="0"/>
                          <a:ext cx="71640" cy="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296.2pt;margin-top:14.1pt;width:5.6pt;height:2.4pt;mso-wrap-style:none;v-text-anchor:middle;rotation:328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6480</wp:posOffset>
                </wp:positionH>
                <wp:positionV relativeFrom="paragraph">
                  <wp:posOffset>71755</wp:posOffset>
                </wp:positionV>
                <wp:extent cx="123825" cy="33020"/>
                <wp:effectExtent l="27940" t="0" r="279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8600">
                          <a:off x="0" y="0"/>
                          <a:ext cx="123840" cy="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282.4pt;margin-top:5.65pt;width:9.7pt;height:2.55pt;mso-wrap-style:none;v-text-anchor:middle;rotation:301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4265</wp:posOffset>
                </wp:positionH>
                <wp:positionV relativeFrom="paragraph">
                  <wp:posOffset>40005</wp:posOffset>
                </wp:positionV>
                <wp:extent cx="88265" cy="46355"/>
                <wp:effectExtent l="4445" t="13970" r="381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3200">
                          <a:off x="0" y="0"/>
                          <a:ext cx="88200" cy="4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286.9pt;margin-top:3.15pt;width:6.9pt;height:3.6pt;mso-wrap-style:none;v-text-anchor:middle;rotation:204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5575</wp:posOffset>
                </wp:positionH>
                <wp:positionV relativeFrom="paragraph">
                  <wp:posOffset>91440</wp:posOffset>
                </wp:positionV>
                <wp:extent cx="109220" cy="38735"/>
                <wp:effectExtent l="1905" t="10160" r="190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4000">
                          <a:off x="0" y="0"/>
                          <a:ext cx="109080" cy="3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312.25pt;margin-top:7.2pt;width:8.55pt;height:3pt;mso-wrap-style:none;v-text-anchor:middle;rotation:348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044950</wp:posOffset>
                </wp:positionH>
                <wp:positionV relativeFrom="paragraph">
                  <wp:posOffset>38100</wp:posOffset>
                </wp:positionV>
                <wp:extent cx="108585" cy="48895"/>
                <wp:effectExtent l="0" t="27940" r="0" b="279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2800">
                          <a:off x="0" y="0"/>
                          <a:ext cx="108720" cy="4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318.45pt;margin-top:2.95pt;width:8.5pt;height:3.8pt;mso-wrap-style:none;v-text-anchor:middle;rotation:316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2075</wp:posOffset>
                </wp:positionH>
                <wp:positionV relativeFrom="paragraph">
                  <wp:posOffset>150495</wp:posOffset>
                </wp:positionV>
                <wp:extent cx="98425" cy="27305"/>
                <wp:effectExtent l="10795" t="1905" r="1016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4800">
                          <a:off x="0" y="0"/>
                          <a:ext cx="98280" cy="2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f" o:allowincell="f" style="position:absolute;margin-left:307.25pt;margin-top:11.8pt;width:7.7pt;height:2.1pt;mso-wrap-style:none;v-text-anchor:middle;rotation:77">
                <v:fill o:detectmouseclick="t" type="solid" color2="yellow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3995</wp:posOffset>
                </wp:positionH>
                <wp:positionV relativeFrom="paragraph">
                  <wp:posOffset>137795</wp:posOffset>
                </wp:positionV>
                <wp:extent cx="108585" cy="38735"/>
                <wp:effectExtent l="1905" t="18415" r="1270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6400">
                          <a:off x="0" y="0"/>
                          <a:ext cx="108720" cy="3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316.85pt;margin-top:10.8pt;width:8.5pt;height:3pt;mso-wrap-style:none;v-text-anchor:middle;rotation:336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000</wp:posOffset>
                </wp:positionH>
                <wp:positionV relativeFrom="paragraph">
                  <wp:posOffset>60960</wp:posOffset>
                </wp:positionV>
                <wp:extent cx="130810" cy="40640"/>
                <wp:effectExtent l="8255" t="2540" r="889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77600">
                          <a:off x="0" y="0"/>
                          <a:ext cx="130680" cy="4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320pt;margin-top:4.8pt;width:10.25pt;height:3.15pt;mso-wrap-style:none;v-text-anchor:middle;rotation:278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8750</wp:posOffset>
                </wp:positionH>
                <wp:positionV relativeFrom="paragraph">
                  <wp:posOffset>211455</wp:posOffset>
                </wp:positionV>
                <wp:extent cx="97790" cy="27305"/>
                <wp:effectExtent l="15240" t="635" r="1524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97920" cy="2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f" o:allowincell="f" style="position:absolute;margin-left:312.55pt;margin-top:16.65pt;width:7.65pt;height:2.1pt;mso-wrap-style:none;v-text-anchor:middle;rotation:69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5630</wp:posOffset>
                </wp:positionH>
                <wp:positionV relativeFrom="paragraph">
                  <wp:posOffset>354330</wp:posOffset>
                </wp:positionV>
                <wp:extent cx="1019175" cy="0"/>
                <wp:effectExtent l="0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27.9pt" to="327.1pt,27.9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2005</wp:posOffset>
                </wp:positionH>
                <wp:positionV relativeFrom="paragraph">
                  <wp:posOffset>63500</wp:posOffset>
                </wp:positionV>
                <wp:extent cx="1123950" cy="29527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riple jum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3.25pt;mso-wrap-distance-left:9.05pt;mso-wrap-distance-right:9.05pt;mso-wrap-distance-top:0pt;mso-wrap-distance-bottom:0pt;margin-top:5pt;mso-position-vertical-relative:text;margin-left:3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riple jump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2755</wp:posOffset>
                </wp:positionH>
                <wp:positionV relativeFrom="paragraph">
                  <wp:posOffset>325120</wp:posOffset>
                </wp:positionV>
                <wp:extent cx="2886075" cy="10858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p                          .……… cm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p + Skip               ……….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p + Skip + Jump  ……….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85.5pt;mso-wrap-distance-left:9.05pt;mso-wrap-distance-right:9.05pt;mso-wrap-distance-top:0pt;mso-wrap-distance-bottom:0pt;margin-top:25.6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op                          .……… cm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p + Skip               ……….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op + Skip + Jump  ……….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</wp:posOffset>
                </wp:positionH>
                <wp:positionV relativeFrom="paragraph">
                  <wp:posOffset>144145</wp:posOffset>
                </wp:positionV>
                <wp:extent cx="1876425" cy="2952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Cotton wool shot pu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3.25pt;mso-wrap-distance-left:9.05pt;mso-wrap-distance-right:9.05pt;mso-wrap-distance-top:0pt;mso-wrap-distance-bottom:0pt;margin-top:11.3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Cotton wool shot put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3665" distR="114935" simplePos="0" locked="0" layoutInCell="0" allowOverlap="1" relativeHeight="41">
                <wp:simplePos x="0" y="0"/>
                <wp:positionH relativeFrom="column">
                  <wp:posOffset>218440</wp:posOffset>
                </wp:positionH>
                <wp:positionV relativeFrom="paragraph">
                  <wp:posOffset>27940</wp:posOffset>
                </wp:positionV>
                <wp:extent cx="427355" cy="280670"/>
                <wp:effectExtent l="0" t="5715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320" cy="280800"/>
                          <a:chOff x="0" y="0"/>
                          <a:chExt cx="427320" cy="280800"/>
                        </a:xfrm>
                      </wpg:grpSpPr>
                      <wps:wsp>
                        <wps:cNvSpPr/>
                        <wps:spPr>
                          <a:xfrm>
                            <a:off x="149400" y="0"/>
                            <a:ext cx="90000" cy="946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230040" y="66240"/>
                            <a:ext cx="140400" cy="3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7280"/>
                            <a:ext cx="81360" cy="173520"/>
                          </a:xfrm>
                          <a:custGeom>
                            <a:avLst/>
                            <a:gdLst>
                              <a:gd name="textAreaLeft" fmla="*/ 2160 w 46080"/>
                              <a:gd name="textAreaRight" fmla="*/ 43920 w 46080"/>
                              <a:gd name="textAreaTop" fmla="*/ 2160 h 98280"/>
                              <a:gd name="textAreaBottom" fmla="*/ 9612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79"/>
                                </a:lnTo>
                                <a:arcTo wR="3600" hR="3600" stAng="10800000" swAng="-5400000"/>
                                <a:lnTo>
                                  <a:pt x="18000" y="458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370440" y="24840"/>
                            <a:ext cx="53280" cy="2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5000">
                            <a:off x="17640" y="113760"/>
                            <a:ext cx="140400" cy="3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4200">
                            <a:off x="-3960" y="95760"/>
                            <a:ext cx="128160" cy="2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6400">
                            <a:off x="95400" y="38160"/>
                            <a:ext cx="31680" cy="43920"/>
                          </a:xfrm>
                          <a:custGeom>
                            <a:avLst/>
                            <a:gdLst>
                              <a:gd name="textAreaLeft" fmla="*/ 720 w 18000"/>
                              <a:gd name="textAreaRight" fmla="*/ 17280 w 18000"/>
                              <a:gd name="textAreaTop" fmla="*/ 720 h 24840"/>
                              <a:gd name="textAreaBottom" fmla="*/ 2412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047"/>
                                </a:lnTo>
                                <a:arcTo wR="3600" hR="3600" stAng="10800000" swAng="-5400000"/>
                                <a:lnTo>
                                  <a:pt x="18000" y="296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4200"/>
                            <a:ext cx="54000" cy="55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0075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2.2pt;width:33.75pt;height:22.1pt" coordorigin="337,44" coordsize="675,442">
                <v:oval id="shape_0" fillcolor="#ffcc99" stroked="t" o:allowincell="f" style="position:absolute;left:579;top:44;width:141;height:148;mso-wrap-style:none;v-text-anchor:middle">
                  <v:fill o:detectmouseclick="t" type="solid" color2="#003366"/>
                  <v:stroke color="black" weight="9360" joinstyle="miter" endcap="flat"/>
                  <w10:wrap type="none"/>
                </v:oval>
                <v:roundrect id="shape_0" fillcolor="silver" stroked="f" o:allowincell="f" style="position:absolute;left:707;top:148;width:220;height:50;mso-wrap-style:none;v-text-anchor:middle;rotation:331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silver" stroked="f" o:allowincell="f" style="position:absolute;left:593;top:213;width:127;height:272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#ffcc99" stroked="t" o:allowincell="f" style="position:absolute;left:927;top:83;width:83;height:43;mso-wrap-style:none;v-text-anchor:middle;rotation:331"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fillcolor="silver" stroked="f" o:allowincell="f" style="position:absolute;left:372;top:223;width:220;height:50;mso-wrap-style:none;v-text-anchor:middle;rotation:354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silver" stroked="f" o:allowincell="f" style="position:absolute;left:338;top:194;width:201;height:43;mso-wrap-style:none;v-text-anchor:middle;rotation:323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#ffcc99" stroked="t" o:allowincell="f" style="position:absolute;left:494;top:104;width:49;height:68;mso-wrap-style:none;v-text-anchor:middle;rotation:331">
                  <v:fill o:detectmouseclick="t" type="solid" color2="#003366"/>
                  <v:stroke color="black" weight="9360" joinstyle="miter" endcap="flat"/>
                  <w10:wrap type="none"/>
                </v:roundrect>
                <v:oval id="shape_0" fillcolor="blue" stroked="f" o:allowincell="f" style="position:absolute;left:536;top:98;width:84;height:86;mso-wrap-style:none;v-text-anchor:middle">
                  <v:fill o:detectmouseclick="t" color2="#00007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81280</wp:posOffset>
                </wp:positionV>
                <wp:extent cx="2857500" cy="6477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ft hand shot put      .………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ight hand shot put   ……….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pt;mso-wrap-distance-left:9.05pt;mso-wrap-distance-right:9.05pt;mso-wrap-distance-top:0pt;mso-wrap-distance-bottom:0pt;margin-top:6.4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ft hand shot put      .……… c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ight hand shot put   ……….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83330</wp:posOffset>
                </wp:positionH>
                <wp:positionV relativeFrom="paragraph">
                  <wp:posOffset>125095</wp:posOffset>
                </wp:positionV>
                <wp:extent cx="2114550" cy="5334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</w:rPr>
                              <w:t>skipped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……….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m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</w:rPr>
                              <w:t>jumpe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……….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2pt;mso-wrap-distance-left:9.05pt;mso-wrap-distance-right:9.05pt;mso-wrap-distance-top:0pt;mso-wrap-distance-bottom:0pt;margin-top:9.85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I </w:t>
                      </w:r>
                      <w:r>
                        <w:rPr>
                          <w:i/>
                          <w:color w:val="0000FF"/>
                          <w:sz w:val="28"/>
                          <w:szCs w:val="28"/>
                        </w:rPr>
                        <w:t>skipped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……….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cm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00FF"/>
                          <w:sz w:val="28"/>
                          <w:szCs w:val="28"/>
                        </w:rPr>
                        <w:t>jumped</w:t>
                      </w:r>
                      <w:r>
                        <w:rPr>
                          <w:sz w:val="28"/>
                          <w:szCs w:val="28"/>
                        </w:rPr>
                        <w:t xml:space="preserve">   ……….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830</wp:posOffset>
                </wp:positionH>
                <wp:positionV relativeFrom="paragraph">
                  <wp:posOffset>66040</wp:posOffset>
                </wp:positionV>
                <wp:extent cx="6080760" cy="346773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4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. Olympic sports: Love or Hate / More or L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800080"/>
                                <w:lang w:val="en-GB" w:bidi="ar-SA"/>
                              </w:rPr>
                              <w:t xml:space="preserve">My views on taking part in …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800080"/>
                                <w:lang w:val="en-GB" w:bidi="ar-SA"/>
                              </w:rPr>
                              <w:t>I would like to do 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FF"/>
                                <w:lang w:val="en-GB" w:bidi="ar-SA"/>
                              </w:rPr>
                              <w:t>Spor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339966"/>
                                <w:lang w:val="en-GB" w:bidi="ar-SA"/>
                              </w:rPr>
                              <w:t>Love i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  <w:t>Hate i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Is O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339966"/>
                                <w:lang w:val="en-GB" w:bidi="ar-SA"/>
                              </w:rPr>
                              <w:t>More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  <w:t>Less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Same amount o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Badmint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Basketbal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Gymnastic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Hocke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Runn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Swimm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Table tenn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Tenn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Trampolin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9pt;margin-top:5.2pt;width:478.75pt;height:27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. Olympic sports: Love or Hate / More or L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800080"/>
                          <w:lang w:val="en-GB" w:bidi="ar-SA"/>
                        </w:rPr>
                        <w:t xml:space="preserve">My views on taking part in …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Arial" w:hAnsi="Arial" w:eastAsia="Times New Roman" w:cs="Arial"/>
                          <w:color w:val="800080"/>
                          <w:lang w:val="en-GB" w:bidi="ar-SA"/>
                        </w:rPr>
                        <w:t>I would like to do 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FF"/>
                          <w:lang w:val="en-GB" w:bidi="ar-SA"/>
                        </w:rPr>
                        <w:t>Sport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339966"/>
                          <w:lang w:val="en-GB" w:bidi="ar-SA"/>
                        </w:rPr>
                        <w:t>Love it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  <w:t>Hate it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Is OK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339966"/>
                          <w:lang w:val="en-GB" w:bidi="ar-SA"/>
                        </w:rPr>
                        <w:t>More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  <w:t>Less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Same amount o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Badmint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Basketbal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Gymnastic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Hocke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Runn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Swimm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Table tenn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Tenn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en-GB" w:bidi="ar-SA"/>
                        </w:rPr>
                        <w:t>Trampolin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7105</wp:posOffset>
                </wp:positionH>
                <wp:positionV relativeFrom="paragraph">
                  <wp:posOffset>167005</wp:posOffset>
                </wp:positionV>
                <wp:extent cx="9525" cy="2057400"/>
                <wp:effectExtent l="47625" t="635" r="476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05740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13.15pt" to="276.85pt,175.1pt" stroked="t" o:allowincell="f" style="position:absolute;flip:y">
                <v:stroke color="#969696" weight="95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4505</wp:posOffset>
                </wp:positionH>
                <wp:positionV relativeFrom="paragraph">
                  <wp:posOffset>221615</wp:posOffset>
                </wp:positionV>
                <wp:extent cx="114300" cy="1238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7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393065</wp:posOffset>
                </wp:positionV>
                <wp:extent cx="114300" cy="1238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30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4505</wp:posOffset>
                </wp:positionH>
                <wp:positionV relativeFrom="paragraph">
                  <wp:posOffset>574040</wp:posOffset>
                </wp:positionV>
                <wp:extent cx="114300" cy="12382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45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4505</wp:posOffset>
                </wp:positionH>
                <wp:positionV relativeFrom="paragraph">
                  <wp:posOffset>745490</wp:posOffset>
                </wp:positionV>
                <wp:extent cx="114300" cy="1238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58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4505</wp:posOffset>
                </wp:positionH>
                <wp:positionV relativeFrom="paragraph">
                  <wp:posOffset>935990</wp:posOffset>
                </wp:positionV>
                <wp:extent cx="114300" cy="1238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73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4505</wp:posOffset>
                </wp:positionH>
                <wp:positionV relativeFrom="paragraph">
                  <wp:posOffset>1107440</wp:posOffset>
                </wp:positionV>
                <wp:extent cx="114300" cy="12382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87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4505</wp:posOffset>
                </wp:positionH>
                <wp:positionV relativeFrom="paragraph">
                  <wp:posOffset>1278890</wp:posOffset>
                </wp:positionV>
                <wp:extent cx="114300" cy="1238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00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4505</wp:posOffset>
                </wp:positionH>
                <wp:positionV relativeFrom="paragraph">
                  <wp:posOffset>1450340</wp:posOffset>
                </wp:positionV>
                <wp:extent cx="114300" cy="12382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14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4505</wp:posOffset>
                </wp:positionH>
                <wp:positionV relativeFrom="paragraph">
                  <wp:posOffset>1621790</wp:posOffset>
                </wp:positionV>
                <wp:extent cx="114300" cy="1238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27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1730</wp:posOffset>
                </wp:positionH>
                <wp:positionV relativeFrom="paragraph">
                  <wp:posOffset>221615</wp:posOffset>
                </wp:positionV>
                <wp:extent cx="114300" cy="12382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17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1730</wp:posOffset>
                </wp:positionH>
                <wp:positionV relativeFrom="paragraph">
                  <wp:posOffset>393065</wp:posOffset>
                </wp:positionV>
                <wp:extent cx="114300" cy="12382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30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1730</wp:posOffset>
                </wp:positionH>
                <wp:positionV relativeFrom="paragraph">
                  <wp:posOffset>574040</wp:posOffset>
                </wp:positionV>
                <wp:extent cx="114300" cy="1238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45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1730</wp:posOffset>
                </wp:positionH>
                <wp:positionV relativeFrom="paragraph">
                  <wp:posOffset>745490</wp:posOffset>
                </wp:positionV>
                <wp:extent cx="114300" cy="12382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58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1730</wp:posOffset>
                </wp:positionH>
                <wp:positionV relativeFrom="paragraph">
                  <wp:posOffset>935990</wp:posOffset>
                </wp:positionV>
                <wp:extent cx="114300" cy="12382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73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1730</wp:posOffset>
                </wp:positionH>
                <wp:positionV relativeFrom="paragraph">
                  <wp:posOffset>1107440</wp:posOffset>
                </wp:positionV>
                <wp:extent cx="114300" cy="12382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87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1730</wp:posOffset>
                </wp:positionH>
                <wp:positionV relativeFrom="paragraph">
                  <wp:posOffset>1278890</wp:posOffset>
                </wp:positionV>
                <wp:extent cx="114300" cy="1238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100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1730</wp:posOffset>
                </wp:positionH>
                <wp:positionV relativeFrom="paragraph">
                  <wp:posOffset>1450340</wp:posOffset>
                </wp:positionV>
                <wp:extent cx="114300" cy="1238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114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1730</wp:posOffset>
                </wp:positionH>
                <wp:positionV relativeFrom="paragraph">
                  <wp:posOffset>1621790</wp:posOffset>
                </wp:positionV>
                <wp:extent cx="114300" cy="1238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9pt;margin-top:127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9905</wp:posOffset>
                </wp:positionH>
                <wp:positionV relativeFrom="paragraph">
                  <wp:posOffset>221615</wp:posOffset>
                </wp:positionV>
                <wp:extent cx="114300" cy="1238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17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9905</wp:posOffset>
                </wp:positionH>
                <wp:positionV relativeFrom="paragraph">
                  <wp:posOffset>393065</wp:posOffset>
                </wp:positionV>
                <wp:extent cx="114300" cy="12382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30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9905</wp:posOffset>
                </wp:positionH>
                <wp:positionV relativeFrom="paragraph">
                  <wp:posOffset>574040</wp:posOffset>
                </wp:positionV>
                <wp:extent cx="114300" cy="12382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45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9905</wp:posOffset>
                </wp:positionH>
                <wp:positionV relativeFrom="paragraph">
                  <wp:posOffset>745490</wp:posOffset>
                </wp:positionV>
                <wp:extent cx="114300" cy="1238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58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9905</wp:posOffset>
                </wp:positionH>
                <wp:positionV relativeFrom="paragraph">
                  <wp:posOffset>935990</wp:posOffset>
                </wp:positionV>
                <wp:extent cx="114300" cy="1238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73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9905</wp:posOffset>
                </wp:positionH>
                <wp:positionV relativeFrom="paragraph">
                  <wp:posOffset>1107440</wp:posOffset>
                </wp:positionV>
                <wp:extent cx="114300" cy="1238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87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9905</wp:posOffset>
                </wp:positionH>
                <wp:positionV relativeFrom="paragraph">
                  <wp:posOffset>1278890</wp:posOffset>
                </wp:positionV>
                <wp:extent cx="114300" cy="1238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100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9905</wp:posOffset>
                </wp:positionH>
                <wp:positionV relativeFrom="paragraph">
                  <wp:posOffset>1450340</wp:posOffset>
                </wp:positionV>
                <wp:extent cx="114300" cy="1238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114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9905</wp:posOffset>
                </wp:positionH>
                <wp:positionV relativeFrom="paragraph">
                  <wp:posOffset>1621790</wp:posOffset>
                </wp:positionV>
                <wp:extent cx="114300" cy="12382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127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3330</wp:posOffset>
                </wp:positionH>
                <wp:positionV relativeFrom="paragraph">
                  <wp:posOffset>221615</wp:posOffset>
                </wp:positionV>
                <wp:extent cx="114300" cy="12382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17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3330</wp:posOffset>
                </wp:positionH>
                <wp:positionV relativeFrom="paragraph">
                  <wp:posOffset>393065</wp:posOffset>
                </wp:positionV>
                <wp:extent cx="114300" cy="1238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30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83330</wp:posOffset>
                </wp:positionH>
                <wp:positionV relativeFrom="paragraph">
                  <wp:posOffset>574040</wp:posOffset>
                </wp:positionV>
                <wp:extent cx="114300" cy="12382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45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3330</wp:posOffset>
                </wp:positionH>
                <wp:positionV relativeFrom="paragraph">
                  <wp:posOffset>745490</wp:posOffset>
                </wp:positionV>
                <wp:extent cx="114300" cy="12382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58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3330</wp:posOffset>
                </wp:positionH>
                <wp:positionV relativeFrom="paragraph">
                  <wp:posOffset>935990</wp:posOffset>
                </wp:positionV>
                <wp:extent cx="114300" cy="12382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73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3330</wp:posOffset>
                </wp:positionH>
                <wp:positionV relativeFrom="paragraph">
                  <wp:posOffset>1107440</wp:posOffset>
                </wp:positionV>
                <wp:extent cx="114300" cy="12382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87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3330</wp:posOffset>
                </wp:positionH>
                <wp:positionV relativeFrom="paragraph">
                  <wp:posOffset>1278890</wp:posOffset>
                </wp:positionV>
                <wp:extent cx="114300" cy="12382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100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83330</wp:posOffset>
                </wp:positionH>
                <wp:positionV relativeFrom="paragraph">
                  <wp:posOffset>1450340</wp:posOffset>
                </wp:positionV>
                <wp:extent cx="114300" cy="12382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114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83330</wp:posOffset>
                </wp:positionH>
                <wp:positionV relativeFrom="paragraph">
                  <wp:posOffset>1621790</wp:posOffset>
                </wp:positionV>
                <wp:extent cx="114300" cy="12382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127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7205</wp:posOffset>
                </wp:positionH>
                <wp:positionV relativeFrom="paragraph">
                  <wp:posOffset>221615</wp:posOffset>
                </wp:positionV>
                <wp:extent cx="114300" cy="12382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7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07205</wp:posOffset>
                </wp:positionH>
                <wp:positionV relativeFrom="paragraph">
                  <wp:posOffset>393065</wp:posOffset>
                </wp:positionV>
                <wp:extent cx="114300" cy="12382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30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07205</wp:posOffset>
                </wp:positionH>
                <wp:positionV relativeFrom="paragraph">
                  <wp:posOffset>574040</wp:posOffset>
                </wp:positionV>
                <wp:extent cx="114300" cy="12382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45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07205</wp:posOffset>
                </wp:positionH>
                <wp:positionV relativeFrom="paragraph">
                  <wp:posOffset>745490</wp:posOffset>
                </wp:positionV>
                <wp:extent cx="114300" cy="12382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58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7205</wp:posOffset>
                </wp:positionH>
                <wp:positionV relativeFrom="paragraph">
                  <wp:posOffset>935990</wp:posOffset>
                </wp:positionV>
                <wp:extent cx="114300" cy="12382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73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7205</wp:posOffset>
                </wp:positionH>
                <wp:positionV relativeFrom="paragraph">
                  <wp:posOffset>1107440</wp:posOffset>
                </wp:positionV>
                <wp:extent cx="114300" cy="12382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87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7205</wp:posOffset>
                </wp:positionH>
                <wp:positionV relativeFrom="paragraph">
                  <wp:posOffset>1278890</wp:posOffset>
                </wp:positionV>
                <wp:extent cx="114300" cy="12382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00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7205</wp:posOffset>
                </wp:positionH>
                <wp:positionV relativeFrom="paragraph">
                  <wp:posOffset>1450340</wp:posOffset>
                </wp:positionV>
                <wp:extent cx="114300" cy="12382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14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7205</wp:posOffset>
                </wp:positionH>
                <wp:positionV relativeFrom="paragraph">
                  <wp:posOffset>1621790</wp:posOffset>
                </wp:positionV>
                <wp:extent cx="114300" cy="12382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27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07305</wp:posOffset>
                </wp:positionH>
                <wp:positionV relativeFrom="paragraph">
                  <wp:posOffset>212090</wp:posOffset>
                </wp:positionV>
                <wp:extent cx="114300" cy="12382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16.7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07305</wp:posOffset>
                </wp:positionH>
                <wp:positionV relativeFrom="paragraph">
                  <wp:posOffset>383540</wp:posOffset>
                </wp:positionV>
                <wp:extent cx="114300" cy="12382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30.2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7305</wp:posOffset>
                </wp:positionH>
                <wp:positionV relativeFrom="paragraph">
                  <wp:posOffset>564515</wp:posOffset>
                </wp:positionV>
                <wp:extent cx="114300" cy="12382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44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7305</wp:posOffset>
                </wp:positionH>
                <wp:positionV relativeFrom="paragraph">
                  <wp:posOffset>735965</wp:posOffset>
                </wp:positionV>
                <wp:extent cx="114300" cy="12382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57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7305</wp:posOffset>
                </wp:positionH>
                <wp:positionV relativeFrom="paragraph">
                  <wp:posOffset>926465</wp:posOffset>
                </wp:positionV>
                <wp:extent cx="114300" cy="12382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72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07305</wp:posOffset>
                </wp:positionH>
                <wp:positionV relativeFrom="paragraph">
                  <wp:posOffset>1097915</wp:posOffset>
                </wp:positionV>
                <wp:extent cx="114300" cy="12382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86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07305</wp:posOffset>
                </wp:positionH>
                <wp:positionV relativeFrom="paragraph">
                  <wp:posOffset>1269365</wp:posOffset>
                </wp:positionV>
                <wp:extent cx="114300" cy="12382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99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07305</wp:posOffset>
                </wp:positionH>
                <wp:positionV relativeFrom="paragraph">
                  <wp:posOffset>1440815</wp:posOffset>
                </wp:positionV>
                <wp:extent cx="114300" cy="12382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113.4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07305</wp:posOffset>
                </wp:positionH>
                <wp:positionV relativeFrom="paragraph">
                  <wp:posOffset>1612265</wp:posOffset>
                </wp:positionV>
                <wp:extent cx="114300" cy="12382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5pt;margin-top:126.95pt;width:8.95pt;height:9.7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5425</wp:posOffset>
                </wp:positionH>
                <wp:positionV relativeFrom="paragraph">
                  <wp:posOffset>67945</wp:posOffset>
                </wp:positionV>
                <wp:extent cx="1285875" cy="390525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</w:t>
                            </w:r>
                            <w:r>
                              <w:rPr/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0.75pt;mso-wrap-distance-left:9.05pt;mso-wrap-distance-right:9.05pt;mso-wrap-distance-top:0pt;mso-wrap-distance-bottom:0pt;margin-top:5.35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</w:t>
                      </w:r>
                      <w:r>
                        <w:rPr/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89535</wp:posOffset>
                </wp:positionV>
                <wp:extent cx="1628775" cy="38100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Oth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“love it” </w:t>
                            </w: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Olympic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(please specif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0pt;mso-wrap-distance-left:9.05pt;mso-wrap-distance-right:9.05pt;mso-wrap-distance-top:0pt;mso-wrap-distance-bottom:0pt;margin-top:7.0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Other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“love it” </w:t>
                      </w:r>
                      <w:r>
                        <w:rPr>
                          <w:color w:val="999999"/>
                          <w:sz w:val="16"/>
                          <w:szCs w:val="16"/>
                        </w:rPr>
                        <w:t>Olympic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808080"/>
                          <w:sz w:val="16"/>
                          <w:szCs w:val="16"/>
                        </w:rPr>
                        <w:t>sports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(please specify)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8"/>
                        </w:rPr>
                      </w:pPr>
                      <w:r>
                        <w:rPr>
                          <w:color w:val="80808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9265</wp:posOffset>
                </wp:positionH>
                <wp:positionV relativeFrom="paragraph">
                  <wp:posOffset>89535</wp:posOffset>
                </wp:positionV>
                <wp:extent cx="1628775" cy="38100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Oth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“hate it” </w:t>
                            </w: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Olympic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(please specif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0pt;mso-wrap-distance-left:9.05pt;mso-wrap-distance-right:9.05pt;mso-wrap-distance-top:0pt;mso-wrap-distance-bottom:0pt;margin-top:7.05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Other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“hate it” </w:t>
                      </w:r>
                      <w:r>
                        <w:rPr>
                          <w:color w:val="999999"/>
                          <w:sz w:val="16"/>
                          <w:szCs w:val="16"/>
                        </w:rPr>
                        <w:t>Olympic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808080"/>
                          <w:sz w:val="16"/>
                          <w:szCs w:val="16"/>
                        </w:rPr>
                        <w:t>sports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(please specify)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8"/>
                        </w:rPr>
                      </w:pPr>
                      <w:r>
                        <w:rPr>
                          <w:color w:val="80808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67225</wp:posOffset>
                </wp:positionH>
                <wp:positionV relativeFrom="paragraph">
                  <wp:posOffset>67945</wp:posOffset>
                </wp:positionV>
                <wp:extent cx="1285875" cy="39052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</w:t>
                            </w:r>
                            <w:r>
                              <w:rPr/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0.75pt;mso-wrap-distance-left:9.05pt;mso-wrap-distance-right:9.05pt;mso-wrap-distance-top:0pt;mso-wrap-distance-bottom:0pt;margin-top:5.3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</w:t>
                      </w:r>
                      <w:r>
                        <w:rPr/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16510</wp:posOffset>
                </wp:positionV>
                <wp:extent cx="7128510" cy="287655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2876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Now enter your data into the comp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61.3pt;height:22.65pt;mso-wrap-distance-left:9.05pt;mso-wrap-distance-right:9.05pt;mso-wrap-distance-top:0pt;mso-wrap-distance-bottom:0pt;margin-top:1.3pt;mso-position-vertical-relative:text;margin-left:-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Now enter your data into the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00"/>
        <w:sz w:val="16"/>
        <w:szCs w:val="16"/>
        <w:lang w:val="en-US" w:eastAsia="en-US"/>
      </w:rPr>
    </w:pPr>
    <w:r>
      <w:rPr>
        <w:color w:val="008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9545</wp:posOffset>
              </wp:positionH>
              <wp:positionV relativeFrom="paragraph">
                <wp:posOffset>-222250</wp:posOffset>
              </wp:positionV>
              <wp:extent cx="2247900" cy="276225"/>
              <wp:effectExtent l="0" t="0" r="0" b="0"/>
              <wp:wrapNone/>
              <wp:docPr id="1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8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8000"/>
                              <w:sz w:val="16"/>
                              <w:szCs w:val="16"/>
                            </w:rPr>
                            <w:t>© 2010 Conker Statistic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pt;height:21.75pt;mso-wrap-distance-left:9.05pt;mso-wrap-distance-right:9.05pt;mso-wrap-distance-top:0pt;mso-wrap-distance-bottom:0pt;margin-top:-17.5pt;mso-position-vertical-relative:text;margin-left:-1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8000"/>
                        <w:sz w:val="16"/>
                        <w:szCs w:val="16"/>
                      </w:rPr>
                    </w:pPr>
                    <w:r>
                      <w:rPr>
                        <w:color w:val="008000"/>
                        <w:sz w:val="16"/>
                        <w:szCs w:val="16"/>
                      </w:rPr>
                      <w:t>© 2010 Conker Statistic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19:00Z</dcterms:created>
  <dc:creator>Brad Payne</dc:creator>
  <dc:description>For more information visit: www.cre8atemaths.cseprojects.org</dc:description>
  <cp:keywords/>
  <dc:language>en-US</dc:language>
  <cp:lastModifiedBy>Brad</cp:lastModifiedBy>
  <cp:lastPrinted>2009-11-30T16:57:00Z</cp:lastPrinted>
  <dcterms:modified xsi:type="dcterms:W3CDTF">2010-01-08T15:29:00Z</dcterms:modified>
  <cp:revision>5</cp:revision>
  <dc:subject>Cre8ate Maths Activity</dc:subject>
  <dc:title>Classroom Olympics</dc:title>
</cp:coreProperties>
</file>