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  <w:t>“</w:t>
      </w:r>
      <w:r>
        <w:rPr>
          <w:b/>
          <w:color w:val="800080"/>
          <w:sz w:val="40"/>
          <w:szCs w:val="40"/>
        </w:rPr>
        <w:t>Classroom Olympics” Data Investigations</w:t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5664"/>
      </w:tblGrid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“</w:t>
            </w:r>
            <w:r>
              <w:rPr>
                <w:sz w:val="36"/>
                <w:szCs w:val="36"/>
              </w:rPr>
              <w:t>Girls shot put further than boys”</w:t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08585" distR="113665" simplePos="0" locked="0" layoutInCell="1" allowOverlap="1" relativeHeight="5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83820</wp:posOffset>
                      </wp:positionV>
                      <wp:extent cx="1221105" cy="1080135"/>
                      <wp:effectExtent l="0" t="508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1120" cy="1080000"/>
                                <a:chOff x="0" y="0"/>
                                <a:chExt cx="1221120" cy="108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9840" y="0"/>
                                  <a:ext cx="25524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86400">
                                  <a:off x="659880" y="257040"/>
                                  <a:ext cx="396360" cy="1256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400" y="413280"/>
                                  <a:ext cx="230040" cy="666720"/>
                                </a:xfrm>
                                <a:custGeom>
                                  <a:avLst/>
                                  <a:gdLst>
                                    <a:gd name="textAreaLeft" fmla="*/ 6120 w 130320"/>
                                    <a:gd name="textAreaRight" fmla="*/ 124200 w 130320"/>
                                    <a:gd name="textAreaTop" fmla="*/ 6120 h 378000"/>
                                    <a:gd name="textAreaBottom" fmla="*/ 371880 h 37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253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58939"/>
                                      </a:lnTo>
                                      <a:arcTo wR="3600" hR="3600" stAng="10800000" swAng="-5400000"/>
                                      <a:lnTo>
                                        <a:pt x="18000" y="6253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86400">
                                  <a:off x="1053720" y="95040"/>
                                  <a:ext cx="150480" cy="1072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225000">
                                  <a:off x="57960" y="439200"/>
                                  <a:ext cx="396360" cy="1256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414200">
                                  <a:off x="-3240" y="367920"/>
                                  <a:ext cx="361800" cy="1072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86400">
                                  <a:off x="277920" y="149760"/>
                                  <a:ext cx="90720" cy="167760"/>
                                </a:xfrm>
                                <a:custGeom>
                                  <a:avLst/>
                                  <a:gdLst>
                                    <a:gd name="textAreaLeft" fmla="*/ 2520 w 51480"/>
                                    <a:gd name="textAreaRight" fmla="*/ 48960 w 51480"/>
                                    <a:gd name="textAreaTop" fmla="*/ 2520 h 95040"/>
                                    <a:gd name="textAreaBottom" fmla="*/ 92520 h 9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9750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6150"/>
                                      </a:lnTo>
                                      <a:arcTo wR="3600" hR="3600" stAng="10800000" swAng="-5400000"/>
                                      <a:lnTo>
                                        <a:pt x="18000" y="39750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131400"/>
                                  <a:ext cx="153000" cy="2120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ff"/>
                                    </a:gs>
                                    <a:gs pos="100000">
                                      <a:srgbClr val="000075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9pt;margin-top:6.6pt;width:95.15pt;height:85.05pt" coordorigin="1698,132" coordsize="1903,1701">
                      <v:oval id="shape_0" fillcolor="#ffcc99" stroked="t" o:allowincell="t" style="position:absolute;left:2380;top:132;width:401;height:57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roundrect id="shape_0" fillcolor="silver" stroked="f" o:allowincell="t" style="position:absolute;left:2742;top:537;width:623;height:197;mso-wrap-style:none;v-text-anchor:middle;rotation:331">
                        <v:fill o:detectmouseclick="t" type="solid" color2="#3f3f3f"/>
                        <v:stroke color="#3465a4" joinstyle="round" endcap="flat"/>
                        <w10:wrap type="none"/>
                      </v:roundrect>
                      <v:roundrect id="shape_0" fillcolor="silver" stroked="f" o:allowincell="t" style="position:absolute;left:2420;top:783;width:361;height:1049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oundrect>
                      <v:roundrect id="shape_0" fillcolor="#ffcc99" stroked="t" o:allowincell="t" style="position:absolute;left:3362;top:282;width:236;height:168;mso-wrap-style:none;v-text-anchor:middle;rotation:331">
                        <v:fill o:detectmouseclick="t" type="solid" color2="#003366"/>
                        <v:stroke color="black" weight="9360" joinstyle="miter" endcap="flat"/>
                        <w10:wrap type="none"/>
                      </v:roundrect>
                      <v:roundrect id="shape_0" fillcolor="silver" stroked="f" o:allowincell="t" style="position:absolute;left:1794;top:824;width:623;height:197;mso-wrap-style:none;v-text-anchor:middle;rotation:354">
                        <v:fill o:detectmouseclick="t" type="solid" color2="#3f3f3f"/>
                        <v:stroke color="#3465a4" joinstyle="round" endcap="flat"/>
                        <w10:wrap type="none"/>
                      </v:roundrect>
                      <v:roundrect id="shape_0" fillcolor="silver" stroked="f" o:allowincell="t" style="position:absolute;left:1698;top:711;width:569;height:168;mso-wrap-style:none;v-text-anchor:middle;rotation:323">
                        <v:fill o:detectmouseclick="t" type="solid" color2="#3f3f3f"/>
                        <v:stroke color="#3465a4" joinstyle="round" endcap="flat"/>
                        <w10:wrap type="none"/>
                      </v:roundrect>
                      <v:roundrect id="shape_0" fillcolor="#ffcc99" stroked="t" o:allowincell="t" style="position:absolute;left:2140;top:368;width:142;height:263;mso-wrap-style:none;v-text-anchor:middle;rotation:331">
                        <v:fill o:detectmouseclick="t" type="solid" color2="#003366"/>
                        <v:stroke color="black" weight="9360" joinstyle="miter" endcap="flat"/>
                        <w10:wrap type="none"/>
                      </v:roundrect>
                      <v:oval id="shape_0" fillcolor="blue" stroked="f" o:allowincell="t" style="position:absolute;left:2259;top:339;width:240;height:333;mso-wrap-style:none;v-text-anchor:middle">
                        <v:fill o:detectmouseclick="t" color2="#000075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Use the class/event data to investigate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ggestion: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>Include minimum, maximum, ranges, averages and suitable  graph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“</w:t>
            </w:r>
            <w:r>
              <w:rPr>
                <w:sz w:val="36"/>
                <w:szCs w:val="36"/>
              </w:rPr>
              <w:t xml:space="preserve">Boys triple jump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urther than girls”</w:t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276225</wp:posOffset>
                      </wp:positionV>
                      <wp:extent cx="1918335" cy="541020"/>
                      <wp:effectExtent l="127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8440" cy="541080"/>
                                <a:chOff x="0" y="0"/>
                                <a:chExt cx="1918440" cy="54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2960"/>
                                  <a:ext cx="403200" cy="43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5040" y="387360"/>
                                    <a:ext cx="128160" cy="507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60" y="150480"/>
                                    <a:ext cx="171360" cy="590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53640" y="190080"/>
                                    <a:ext cx="150480" cy="432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0"/>
                                    <a:ext cx="60840" cy="365760"/>
                                  </a:xfrm>
                                  <a:custGeom>
                                    <a:avLst/>
                                    <a:gdLst>
                                      <a:gd name="textAreaLeft" fmla="*/ 1440 w 34560"/>
                                      <a:gd name="textAreaRight" fmla="*/ 33120 w 34560"/>
                                      <a:gd name="textAreaTop" fmla="*/ 1440 h 207360"/>
                                      <a:gd name="textAreaBottom" fmla="*/ 205920 h 2073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128487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124887"/>
                                        </a:lnTo>
                                        <a:arcTo wR="3600" hR="3600" stAng="10800000" swAng="-5400000"/>
                                        <a:lnTo>
                                          <a:pt x="18000" y="128487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48600">
                                    <a:off x="150480" y="80280"/>
                                    <a:ext cx="200520" cy="64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39080" y="203040"/>
                                  <a:ext cx="170640" cy="712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08040" y="255240"/>
                                  <a:ext cx="179640" cy="42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425200">
                                  <a:off x="1005120" y="190080"/>
                                  <a:ext cx="240120" cy="6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682400">
                                  <a:off x="1148400" y="334440"/>
                                  <a:ext cx="138960" cy="60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48600">
                                  <a:off x="806400" y="126360"/>
                                  <a:ext cx="240120" cy="63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253200">
                                  <a:off x="920880" y="65160"/>
                                  <a:ext cx="170640" cy="896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874000">
                                  <a:off x="1543320" y="163440"/>
                                  <a:ext cx="211320" cy="748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952800">
                                  <a:off x="1696680" y="59760"/>
                                  <a:ext cx="210240" cy="94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624800">
                                  <a:off x="1420920" y="278280"/>
                                  <a:ext cx="190440" cy="52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186400">
                                  <a:off x="1657080" y="253440"/>
                                  <a:ext cx="210240" cy="748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677600">
                                  <a:off x="1735200" y="103680"/>
                                  <a:ext cx="253440" cy="78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166400">
                                  <a:off x="1549080" y="395640"/>
                                  <a:ext cx="189360" cy="52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pt;margin-top:26.4pt;width:160.85pt;height:37.95pt" coordorigin="1024,528" coordsize="3217,759">
                      <v:group id="shape_0" style="position:absolute;left:1024;top:597;width:721;height:690">
                        <v:roundrect id="shape_0" fillcolor="blue" stroked="f" o:allowincell="t" style="position:absolute;left:1543;top:1207;width:201;height:79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roundrect>
                        <v:roundrect id="shape_0" fillcolor="#339966" stroked="f" o:allowincell="t" style="position:absolute;left:1207;top:834;width:269;height:92;mso-wrap-style:none;v-text-anchor:middle">
                          <v:fill o:detectmouseclick="t" type="solid" color2="#cc6699"/>
                          <v:stroke color="#3465a4" joinstyle="round" endcap="flat"/>
                          <w10:wrap type="none"/>
                        </v:roundrect>
                        <v:roundrect id="shape_0" fillcolor="#339966" stroked="f" o:allowincell="t" style="position:absolute;left:1026;top:896;width:236;height:67;mso-wrap-style:none;v-text-anchor:middle;rotation:90">
                          <v:fill o:detectmouseclick="t" type="solid" color2="#cc6699"/>
                          <v:stroke color="#3465a4" joinstyle="round" endcap="flat"/>
                          <w10:wrap type="none"/>
                        </v:roundrect>
                        <v:roundrect id="shape_0" fillcolor="blue" stroked="f" o:allowincell="t" style="position:absolute;left:1555;top:597;width:95;height:575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roundrect>
                        <v:roundrect id="shape_0" fillcolor="#339966" stroked="f" o:allowincell="t" style="position:absolute;left:1348;top:724;width:315;height:100;mso-wrap-style:none;v-text-anchor:middle;rotation:301">
                          <v:fill o:detectmouseclick="t" type="solid" color2="#cc6699"/>
                          <v:stroke color="#3465a4" joinstyle="round" endcap="flat"/>
                          <w10:wrap type="none"/>
                        </v:roundrect>
                      </v:group>
                      <v:roundrect id="shape_0" fillcolor="blue" stroked="f" o:allowincell="t" style="position:absolute;left:2274;top:755;width:268;height:111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oundrect>
                      <v:roundrect id="shape_0" fillcolor="blue" stroked="f" o:allowincell="t" style="position:absolute;left:2068;top:837;width:282;height:66;mso-wrap-style:none;v-text-anchor:middle;rotation:90">
                        <v:fill o:detectmouseclick="t" type="solid" color2="yellow"/>
                        <v:stroke color="#3465a4" joinstyle="round" endcap="flat"/>
                        <w10:wrap type="none"/>
                      </v:roundrect>
                      <v:roundrect id="shape_0" fillcolor="#339966" stroked="f" o:allowincell="t" style="position:absolute;left:2693;top:734;width:377;height:97;mso-wrap-style:none;v-text-anchor:middle;rotation:240">
                        <v:fill o:detectmouseclick="t" type="solid" color2="#cc6699"/>
                        <v:stroke color="#3465a4" joinstyle="round" endcap="flat"/>
                        <w10:wrap type="none"/>
                      </v:roundrect>
                      <v:roundrect id="shape_0" fillcolor="#339966" stroked="f" o:allowincell="t" style="position:absolute;left:2918;top:961;width:218;height:94;mso-wrap-style:none;v-text-anchor:middle;rotation:328">
                        <v:fill o:detectmouseclick="t" type="solid" color2="#cc6699"/>
                        <v:stroke color="#3465a4" joinstyle="round" endcap="flat"/>
                        <w10:wrap type="none"/>
                      </v:roundrect>
                      <v:roundrect id="shape_0" fillcolor="blue" stroked="f" o:allowincell="t" style="position:absolute;left:2381;top:633;width:377;height:99;mso-wrap-style:none;v-text-anchor:middle;rotation:301">
                        <v:fill o:detectmouseclick="t" type="solid" color2="yellow"/>
                        <v:stroke color="#3465a4" joinstyle="round" endcap="flat"/>
                        <w10:wrap type="none"/>
                      </v:roundrect>
                      <v:roundrect id="shape_0" fillcolor="#339966" stroked="f" o:allowincell="t" style="position:absolute;left:2560;top:537;width:268;height:140;mso-wrap-style:none;v-text-anchor:middle;rotation:204">
                        <v:fill o:detectmouseclick="t" type="solid" color2="#cc6699"/>
                        <v:stroke color="#3465a4" joinstyle="round" endcap="flat"/>
                        <w10:wrap type="none"/>
                      </v:roundrect>
                      <v:roundrect id="shape_0" fillcolor="blue" stroked="f" o:allowincell="t" style="position:absolute;left:3540;top:692;width:332;height:117;mso-wrap-style:none;v-text-anchor:middle;rotation:348">
                        <v:fill o:detectmouseclick="t" type="solid" color2="yellow"/>
                        <v:stroke color="#3465a4" joinstyle="round" endcap="flat"/>
                        <w10:wrap type="none"/>
                      </v:roundrect>
                      <v:roundrect id="shape_0" fillcolor="blue" stroked="f" o:allowincell="t" style="position:absolute;left:3782;top:529;width:330;height:148;mso-wrap-style:none;v-text-anchor:middle;rotation:316">
                        <v:fill o:detectmouseclick="t" type="solid" color2="yellow"/>
                        <v:stroke color="#3465a4" joinstyle="round" endcap="flat"/>
                        <w10:wrap type="none"/>
                      </v:roundrect>
                      <v:roundrect id="shape_0" fillcolor="blue" stroked="f" o:allowincell="t" style="position:absolute;left:3348;top:872;width:299;height:82;mso-wrap-style:none;v-text-anchor:middle;rotation:77">
                        <v:fill o:detectmouseclick="t" type="solid" color2="yellow"/>
                        <v:stroke color="#3465a4" joinstyle="round" endcap="flat"/>
                        <w10:wrap type="none"/>
                      </v:roundrect>
                      <v:roundrect id="shape_0" fillcolor="#339966" stroked="f" o:allowincell="t" style="position:absolute;left:3719;top:834;width:330;height:117;mso-wrap-style:none;v-text-anchor:middle;rotation:336">
                        <v:fill o:detectmouseclick="t" type="solid" color2="#cc6699"/>
                        <v:stroke color="#3465a4" joinstyle="round" endcap="flat"/>
                        <w10:wrap type="none"/>
                      </v:roundrect>
                      <v:roundrect id="shape_0" fillcolor="#339966" stroked="f" o:allowincell="t" style="position:absolute;left:3843;top:598;width:398;height:123;mso-wrap-style:none;v-text-anchor:middle;rotation:278">
                        <v:fill o:detectmouseclick="t" type="solid" color2="#cc6699"/>
                        <v:stroke color="#3465a4" joinstyle="round" endcap="flat"/>
                        <w10:wrap type="none"/>
                      </v:roundrect>
                      <v:roundrect id="shape_0" fillcolor="#339966" stroked="f" o:allowincell="t" style="position:absolute;left:3551;top:1058;width:297;height:82;mso-wrap-style:none;v-text-anchor:middle;rotation:69">
                        <v:fill o:detectmouseclick="t" type="solid" color2="#cc6699"/>
                        <v:stroke color="#3465a4" joinstyle="round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983615</wp:posOffset>
                      </wp:positionV>
                      <wp:extent cx="3533775" cy="13430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3775" cy="1343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se the class/event data to investig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ggestion: Include minimum, maximum, ranges, averages and suitable graph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25pt;height:105.75pt;mso-wrap-distance-left:9.05pt;mso-wrap-distance-right:9.05pt;mso-wrap-distance-top:0pt;mso-wrap-distance-bottom:0pt;margin-top:77.45pt;mso-position-vertical-relative:text;margin-left:-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se the class/event data to investig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ggestion: Include minimum, maximum, ranges, averages and suitable graph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“</w:t>
            </w:r>
            <w:r>
              <w:rPr>
                <w:sz w:val="36"/>
                <w:szCs w:val="36"/>
              </w:rPr>
              <w:t>Shot put: Which hand is best?”</w:t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823085</wp:posOffset>
                  </wp:positionH>
                  <wp:positionV relativeFrom="paragraph">
                    <wp:posOffset>59690</wp:posOffset>
                  </wp:positionV>
                  <wp:extent cx="1243965" cy="115506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2677" t="31710" r="-8" b="36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3060</wp:posOffset>
                  </wp:positionH>
                  <wp:positionV relativeFrom="paragraph">
                    <wp:posOffset>125095</wp:posOffset>
                  </wp:positionV>
                  <wp:extent cx="1287145" cy="10191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35242" r="45691" b="333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e the class/event data to investigate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4305</wp:posOffset>
                      </wp:positionV>
                      <wp:extent cx="3019425" cy="54292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942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ggestion: Take account of left/right handed pupil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75pt;height:42.75pt;mso-wrap-distance-left:9.05pt;mso-wrap-distance-right:9.05pt;mso-wrap-distance-top:0pt;mso-wrap-distance-bottom:0pt;margin-top:12.15pt;mso-position-vertical-relative:text;margin-left: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ggestion: Take account of left/right handed pupi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10160</wp:posOffset>
                      </wp:positionV>
                      <wp:extent cx="2809875" cy="6858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9875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96"/>
                                      <w:szCs w:val="96"/>
                                    </w:rPr>
                                    <w:t>36:30: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1.25pt;height:54pt;mso-wrap-distance-left:9.05pt;mso-wrap-distance-right:9.05pt;mso-wrap-distance-top:0pt;mso-wrap-distance-bottom:0pt;margin-top:0.8pt;mso-position-vertical-relative:text;margin-left:3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0000FF"/>
                                <w:sz w:val="96"/>
                                <w:szCs w:val="96"/>
                              </w:rPr>
                              <w:t>36:30: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riple jumper’s distance is typically made up of 36% hop, 30% skip and 34% jump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the class/event data to explore the distance ratio for a standing star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51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“</w:t>
            </w:r>
            <w:r>
              <w:rPr>
                <w:sz w:val="36"/>
                <w:szCs w:val="36"/>
              </w:rPr>
              <w:t>Love it or Hate it?”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40055</wp:posOffset>
                  </wp:positionH>
                  <wp:positionV relativeFrom="paragraph">
                    <wp:posOffset>107315</wp:posOffset>
                  </wp:positionV>
                  <wp:extent cx="1038225" cy="88963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960880</wp:posOffset>
                  </wp:positionH>
                  <wp:positionV relativeFrom="paragraph">
                    <wp:posOffset>107950</wp:posOffset>
                  </wp:positionV>
                  <wp:extent cx="1009650" cy="946785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Which are the most loved/hated Olympic sports in school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e the class/event data to investigate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92075</wp:posOffset>
                      </wp:positionV>
                      <wp:extent cx="2314575" cy="48577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4575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  <w:t>“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  <w:t>More or Less?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25pt;height:38.25pt;mso-wrap-distance-left:9.05pt;mso-wrap-distance-right:9.05pt;mso-wrap-distance-top:0pt;mso-wrap-distance-bottom:0pt;margin-top:7.25pt;mso-position-vertical-relative:text;margin-left:4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More or Less?”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56080</wp:posOffset>
                  </wp:positionH>
                  <wp:positionV relativeFrom="paragraph">
                    <wp:posOffset>144145</wp:posOffset>
                  </wp:positionV>
                  <wp:extent cx="495300" cy="495300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87755</wp:posOffset>
                  </wp:positionH>
                  <wp:positionV relativeFrom="paragraph">
                    <wp:posOffset>116205</wp:posOffset>
                  </wp:positionV>
                  <wp:extent cx="542925" cy="542925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34340</wp:posOffset>
                  </wp:positionH>
                  <wp:positionV relativeFrom="paragraph">
                    <wp:posOffset>43180</wp:posOffset>
                  </wp:positionV>
                  <wp:extent cx="547370" cy="657225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340610</wp:posOffset>
                  </wp:positionH>
                  <wp:positionV relativeFrom="paragraph">
                    <wp:posOffset>-635</wp:posOffset>
                  </wp:positionV>
                  <wp:extent cx="552450" cy="54356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ch Olympic sports do pupils want to do more / less of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se the class/event data to investigat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Suggestion: Write a report for the PE department with suitable evidenc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397" w:right="397" w:gutter="0" w:header="0" w:top="45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1112" w:leader="none"/>
      </w:tabs>
      <w:rPr/>
    </w:pPr>
    <w:r>
      <w:rPr>
        <w:color w:val="999999"/>
        <w:sz w:val="16"/>
        <w:szCs w:val="16"/>
      </w:rPr>
      <w:t>Developed by Conker Statistics for cre8ate maths</w:t>
    </w:r>
  </w:p>
  <w:p>
    <w:pPr>
      <w:pStyle w:val="Footer"/>
      <w:tabs>
        <w:tab w:val="center" w:pos="4153" w:leader="none"/>
        <w:tab w:val="right" w:pos="8306" w:leader="none"/>
        <w:tab w:val="right" w:pos="11112" w:leader="none"/>
      </w:tabs>
      <w:rPr/>
    </w:pPr>
    <w:r>
      <w:rPr>
        <w:color w:val="C0C0C0"/>
        <w:sz w:val="16"/>
        <w:szCs w:val="16"/>
      </w:rPr>
      <w:t>www.conkerstatistics.co.uk   www.cre8atemaths.cseprojects.org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7:14:00Z</dcterms:created>
  <dc:creator>Conker Statistics</dc:creator>
  <dc:description>For more information visit: www.cre8atemaths.cseprojects.org</dc:description>
  <cp:keywords/>
  <dc:language>en-US</dc:language>
  <cp:lastModifiedBy>Brad</cp:lastModifiedBy>
  <cp:lastPrinted>2008-03-01T13:39:00Z</cp:lastPrinted>
  <dcterms:modified xsi:type="dcterms:W3CDTF">2010-01-08T15:30:00Z</dcterms:modified>
  <cp:revision>57</cp:revision>
  <dc:subject>Cre8ate Maths Activity</dc:subject>
  <dc:title>Classroom Olympics</dc:title>
</cp:coreProperties>
</file>